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media/image1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 Black" w:hAnsi="Arial Black" w:cs="Arial Black"/>
          <w:color w:val="000000"/>
          <w:sz w:val="48"/>
          <w:szCs w:val="48"/>
        </w:rPr>
      </w:pPr>
      <w:r>
        <w:rPr>
          <w:rFonts w:cs="Arial Black" w:ascii="Arial Black" w:hAnsi="Arial Black"/>
          <w:color w:val="000000"/>
          <w:sz w:val="48"/>
          <w:szCs w:val="4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ERCOUP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415-C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Operator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Handbo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drawing>
          <wp:inline distT="0" distB="0" distL="0" distR="0">
            <wp:extent cx="3741420" cy="28060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 REFERENCE ONLY</w:t>
      </w:r>
      <w:r>
        <w:br w:type="page"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Table of Contents</w:t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</w:rPr>
            <w:instrText xml:space="preserve"> TOC \f \h \z </w:instrText>
          </w:r>
          <w:r>
            <w:rPr>
              <w:rStyle w:val="IndexLink"/>
              <w:b/>
              <w:rFonts w:cs="Arial"/>
            </w:rPr>
            <w:fldChar w:fldCharType="separate"/>
          </w:r>
          <w:hyperlink w:anchor="__RefHeading___Toc199206526">
            <w:r>
              <w:rPr>
                <w:rStyle w:val="IndexLink"/>
                <w:rFonts w:cs="Arial"/>
                <w:b/>
              </w:rPr>
              <w:t>Critical Data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7">
            <w:r>
              <w:rPr>
                <w:rStyle w:val="IndexLink"/>
                <w:lang w:val="en-US" w:eastAsia="en-US"/>
              </w:rPr>
              <w:t>Weight Data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8">
            <w:r>
              <w:rPr>
                <w:rStyle w:val="IndexLink"/>
                <w:lang w:val="en-US" w:eastAsia="en-US"/>
              </w:rPr>
              <w:t>V Speeds</w:t>
              <w:tab/>
              <w:t>3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9">
            <w:r>
              <w:rPr>
                <w:rStyle w:val="IndexLink"/>
                <w:b/>
              </w:rPr>
              <w:t>Preflight Inspec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0">
            <w:r>
              <w:rPr>
                <w:rStyle w:val="IndexLink"/>
                <w:b/>
              </w:rPr>
              <w:t>Preflight Checklis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1">
            <w:r>
              <w:rPr>
                <w:rStyle w:val="IndexLink"/>
                <w:b/>
              </w:rPr>
              <w:t>Flight Checklist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2">
            <w:r>
              <w:rPr>
                <w:rStyle w:val="IndexLink"/>
                <w:b/>
              </w:rPr>
              <w:t>Shut Down Checklist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3">
            <w:r>
              <w:rPr>
                <w:rStyle w:val="IndexLink"/>
                <w:b/>
              </w:rPr>
              <w:t>Weight &amp; Balance Dat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4">
            <w:r>
              <w:rPr>
                <w:rStyle w:val="IndexLink"/>
                <w:b/>
              </w:rPr>
              <w:t>Emergency Checklist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5">
            <w:r>
              <w:rPr>
                <w:rStyle w:val="IndexLink"/>
                <w:lang w:val="en-US" w:eastAsia="en-US"/>
              </w:rPr>
              <w:t>Engine Failure During Takeoff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6">
            <w:r>
              <w:rPr>
                <w:rStyle w:val="IndexLink"/>
                <w:lang w:val="en-US" w:eastAsia="en-US"/>
              </w:rPr>
              <w:t>Engine Failure Immediately after takeoff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7">
            <w:r>
              <w:rPr>
                <w:rStyle w:val="IndexLink"/>
                <w:lang w:val="en-US" w:eastAsia="en-US"/>
              </w:rPr>
              <w:t>Engine Failure During Flight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8">
            <w:r>
              <w:rPr>
                <w:rStyle w:val="IndexLink"/>
                <w:lang w:val="en-US" w:eastAsia="en-US"/>
              </w:rPr>
              <w:t>Landing without Engine Power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9">
            <w:r>
              <w:rPr>
                <w:rStyle w:val="IndexLink"/>
                <w:lang w:val="en-US" w:eastAsia="en-US"/>
              </w:rPr>
              <w:t>Precautionary Landing with Power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0">
            <w:r>
              <w:rPr>
                <w:rStyle w:val="IndexLink"/>
                <w:lang w:val="en-US" w:eastAsia="en-US"/>
              </w:rPr>
              <w:t>Fire During Start on Ground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1">
            <w:r>
              <w:rPr>
                <w:rStyle w:val="IndexLink"/>
                <w:lang w:val="en-US" w:eastAsia="en-US"/>
              </w:rPr>
              <w:t>Engine Fire in Flight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2">
            <w:r>
              <w:rPr>
                <w:rStyle w:val="IndexLink"/>
                <w:lang w:val="en-US" w:eastAsia="en-US"/>
              </w:rPr>
              <w:t>Wing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3">
            <w:r>
              <w:rPr>
                <w:rStyle w:val="IndexLink"/>
                <w:lang w:val="en-US" w:eastAsia="en-US"/>
              </w:rPr>
              <w:t>Cabin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4">
            <w:r>
              <w:rPr>
                <w:rStyle w:val="IndexLink"/>
                <w:lang w:val="en-US" w:eastAsia="en-US"/>
              </w:rPr>
              <w:t>Electrical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5">
            <w:r>
              <w:rPr>
                <w:rStyle w:val="IndexLink"/>
                <w:lang w:val="en-US" w:eastAsia="en-US"/>
              </w:rPr>
              <w:t>Ammeter Excessive rate of Charge or Discharg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6">
            <w:r>
              <w:rPr>
                <w:rStyle w:val="IndexLink"/>
                <w:lang w:val="en-US" w:eastAsia="en-US"/>
              </w:rPr>
              <w:t>Inadvertent Flight into IFR Condition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7">
            <w:r>
              <w:rPr>
                <w:rStyle w:val="IndexLink"/>
                <w:lang w:val="en-US" w:eastAsia="en-US"/>
              </w:rPr>
              <w:t>Ditching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8">
            <w:r>
              <w:rPr>
                <w:rStyle w:val="IndexLink"/>
                <w:lang w:val="en-US" w:eastAsia="en-US"/>
              </w:rPr>
              <w:t>Inadvertent Icing</w:t>
              <w:tab/>
              <w:t>14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9">
            <w:r>
              <w:rPr>
                <w:rStyle w:val="IndexLink"/>
                <w:b/>
              </w:rPr>
              <w:t>Engine Data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0">
            <w:r>
              <w:rPr>
                <w:rStyle w:val="IndexLink"/>
                <w:lang w:val="en-US" w:eastAsia="en-US"/>
              </w:rPr>
              <w:t>Engine Specifications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1">
            <w:r>
              <w:rPr>
                <w:rStyle w:val="IndexLink"/>
                <w:lang w:val="en-US" w:eastAsia="en-US"/>
              </w:rPr>
              <w:t>Engine Operating Limit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2">
            <w:r>
              <w:rPr>
                <w:rStyle w:val="IndexLink"/>
                <w:lang w:val="en-US" w:eastAsia="en-US"/>
              </w:rPr>
              <w:t>Sea Level Performance Curve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3">
            <w:r>
              <w:rPr>
                <w:rStyle w:val="IndexLink"/>
                <w:lang w:val="en-US" w:eastAsia="en-US"/>
              </w:rPr>
              <w:t>Altitude Performance Chart</w:t>
              <w:tab/>
              <w:t>18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4">
            <w:r>
              <w:rPr>
                <w:rStyle w:val="IndexLink"/>
                <w:b/>
              </w:rPr>
              <w:t>Reference Section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5">
            <w:r>
              <w:rPr>
                <w:rStyle w:val="IndexLink"/>
                <w:lang w:val="en-US" w:eastAsia="en-US"/>
              </w:rPr>
              <w:t>METAR Report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6">
            <w:r>
              <w:rPr>
                <w:rStyle w:val="IndexLink"/>
                <w:lang w:val="en-US" w:eastAsia="en-US"/>
              </w:rPr>
              <w:t>VFR Cruising Altitude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7">
            <w:r>
              <w:rPr>
                <w:rStyle w:val="IndexLink"/>
                <w:lang w:val="en-US" w:eastAsia="en-US"/>
              </w:rPr>
              <w:t>VFR Weather Minimum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8">
            <w:r>
              <w:rPr>
                <w:rStyle w:val="IndexLink"/>
                <w:lang w:val="en-US" w:eastAsia="en-US"/>
              </w:rPr>
              <w:t>Koch Chart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9">
            <w:r>
              <w:rPr>
                <w:rStyle w:val="IndexLink"/>
                <w:lang w:val="en-US" w:eastAsia="en-US"/>
              </w:rPr>
              <w:t>Temperature Conversion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0">
            <w:r>
              <w:rPr>
                <w:rStyle w:val="IndexLink"/>
                <w:lang w:val="en-US" w:eastAsia="en-US"/>
              </w:rPr>
              <w:t>Pressure Altitud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1">
            <w:r>
              <w:rPr>
                <w:rStyle w:val="IndexLink"/>
                <w:lang w:val="en-US" w:eastAsia="en-US"/>
              </w:rPr>
              <w:t>Distance - Tim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2">
            <w:r>
              <w:rPr>
                <w:rStyle w:val="IndexLink"/>
                <w:lang w:val="en-US" w:eastAsia="en-US"/>
              </w:rPr>
              <w:t>Crosswind Calculator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5940" w:leader="dot"/>
        </w:tabs>
        <w:rPr>
          <w:rFonts w:ascii="Arial" w:hAnsi="Arial" w:eastAsia="MS Mincho;Arial Unicode MS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MS Mincho;Arial Unicode MS"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Critical Data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199206526"/>
      <w:bookmarkEnd w:id="0"/>
      <w:r>
        <w:rPr>
          <w:rFonts w:cs="Arial" w:ascii="Arial" w:hAnsi="Arial"/>
          <w:b/>
          <w:color w:val="FFFFFF"/>
          <w:sz w:val="28"/>
          <w:szCs w:val="28"/>
        </w:rPr>
        <w:t>CRITICAL DATA</w:t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fldChar w:fldCharType="begin"/>
      </w:r>
      <w:r>
        <w:rPr/>
        <w:instrText xml:space="preserve"> TC " Weight Data" \l 2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99206527"/>
      <w:bookmarkEnd w:id="1"/>
      <w:r>
        <w:rPr>
          <w:rFonts w:cs="Arial" w:ascii="Arial" w:hAnsi="Arial"/>
          <w:b/>
        </w:rPr>
        <w:t>MAXIMUM TAKE OFF WEIGHT</w:t>
        <w:tab/>
        <w:t>1320 LB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UM BAGGAGE WEIGHT</w:t>
        <w:tab/>
        <w:t>40 LB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fldChar w:fldCharType="begin"/>
      </w:r>
      <w:r>
        <w:rPr/>
        <w:instrText xml:space="preserve"> TC "V Speeds" \l 2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199206528"/>
      <w:bookmarkEnd w:id="2"/>
      <w:r>
        <w:rPr>
          <w:rFonts w:cs="Arial" w:ascii="Arial" w:hAnsi="Arial"/>
          <w:b/>
          <w:caps/>
          <w:sz w:val="21"/>
          <w:szCs w:val="21"/>
        </w:rPr>
        <w:t>Critical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Stall (V</w:t>
      </w:r>
      <w:r>
        <w:rPr>
          <w:rFonts w:cs="Arial" w:ascii="Arial" w:hAnsi="Arial"/>
          <w:vertAlign w:val="subscript"/>
        </w:rPr>
        <w:t>SO</w:t>
      </w:r>
      <w:r>
        <w:rPr>
          <w:rFonts w:cs="Arial" w:ascii="Arial" w:hAnsi="Arial"/>
        </w:rPr>
        <w:t>)</w:t>
        <w:tab/>
        <w:t>48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Maneuvering Speed (V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)</w:t>
        <w:tab/>
        <w:t>108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KEOFF &amp; CLIMB SPEEDS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(Rotate)</w:t>
        <w:tab/>
        <w:t>60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X </w:t>
      </w:r>
      <w:r>
        <w:rPr>
          <w:rFonts w:cs="Arial" w:ascii="Arial" w:hAnsi="Arial"/>
        </w:rPr>
        <w:t>(Best Angle of Climb)</w:t>
        <w:tab/>
        <w:t>69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>(Best Rate of Climb)</w:t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PERATING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Never Exceed Speed (V</w:t>
      </w:r>
      <w:r>
        <w:rPr>
          <w:rFonts w:cs="Arial" w:ascii="Arial" w:hAnsi="Arial"/>
          <w:vertAlign w:val="subscript"/>
        </w:rPr>
        <w:t>NE</w:t>
      </w:r>
      <w:r>
        <w:rPr>
          <w:rFonts w:cs="Arial" w:ascii="Arial" w:hAnsi="Arial"/>
        </w:rPr>
        <w:t>)</w:t>
        <w:tab/>
        <w:t>14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Max Structural Cruise Speed (V</w:t>
      </w:r>
      <w:r>
        <w:rPr>
          <w:rFonts w:cs="Arial" w:ascii="Arial" w:hAnsi="Arial"/>
          <w:vertAlign w:val="subscript"/>
        </w:rPr>
        <w:t>NO</w:t>
      </w:r>
      <w:r>
        <w:rPr>
          <w:rFonts w:cs="Arial" w:ascii="Arial" w:hAnsi="Arial"/>
        </w:rPr>
        <w:t>)</w:t>
        <w:tab/>
        <w:t>11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rmal Operation Range</w:t>
        <w:tab/>
        <w:t>50-11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ution Range</w:t>
        <w:tab/>
        <w:t>114-14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x Demonstrated Crosswind</w:t>
        <w:tab/>
        <w:t>21.5 KT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ESCENT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nal</w:t>
        <w:tab/>
        <w:t>75-80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color w:val="000000"/>
          <w:vertAlign w:val="subscript"/>
        </w:rPr>
        <w:t>GLIDE</w:t>
      </w:r>
      <w:r>
        <w:rPr>
          <w:rFonts w:cs="Arial" w:ascii="Arial" w:hAnsi="Arial"/>
        </w:rPr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UEL CAPACIT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</w:t>
        <w:tab/>
        <w:t>6 ga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ing Tank</w:t>
        <w:tab/>
        <w:t>9 gal ea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flight Inspection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199206529"/>
      <w:bookmarkEnd w:id="3"/>
      <w:r>
        <w:rPr>
          <w:rFonts w:cs="Arial" w:ascii="Arial" w:hAnsi="Arial"/>
          <w:b/>
          <w:color w:val="FFFFFF"/>
          <w:sz w:val="28"/>
          <w:szCs w:val="28"/>
        </w:rPr>
        <w:t>PRE-FLIGHT INSPECTION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Weather / Performance Data</w:t>
        <w:tab/>
        <w:t>CHE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3390</wp:posOffset>
                </wp:positionH>
                <wp:positionV relativeFrom="paragraph">
                  <wp:posOffset>-249555</wp:posOffset>
                </wp:positionV>
                <wp:extent cx="371475" cy="647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770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PRE-FLIGHT INSPECTIO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9.25pt;height:510pt;mso-wrap-distance-left:9.05pt;mso-wrap-distance-right:9.05pt;mso-wrap-distance-top:0pt;mso-wrap-distance-bottom:0pt;margin-top:-19.65pt;mso-position-vertical-relative:text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PRE-FLIGHT INSP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ney for Fuel (X-Country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eys</w:t>
        <w:tab/>
        <w:t>ON DASHBOARD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MPENAG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kins &amp; Rivets</w:t>
        <w:tab/>
        <w:t>UNDAMAG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rtical Fin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udder – Movement/Security (Outboard movement only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 – Movement/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ite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IGHT W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Aileron 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eneral Condition of Fabr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Brakes and 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Tire Pressure (17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Wing Tank (Cap vent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OS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 (Cap vent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Quantity (Max = 4.5 qt; Min = 2 qt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Cowling</w:t>
        <w:tab/>
        <w:t>CHECK &amp; 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se Tire (20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peller &amp; Spinner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nts &amp; Bracket Air Filter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ascolator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Cowling</w:t>
        <w:tab/>
        <w:t>CHECK &amp; SECURE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EFT W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Wing Tank (Vent in cap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Brakes and 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Tire Pressure (17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itot Cover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Aileron 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eneral Condition of Fabr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spacing w:before="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Last 360° Walkaround</w:t>
        <w:tab/>
        <w:t>COMPLETE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flight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199206530"/>
      <w:bookmarkEnd w:id="4"/>
      <w:r>
        <w:rPr>
          <w:rFonts w:cs="Arial" w:ascii="Arial" w:hAnsi="Arial"/>
          <w:b/>
          <w:color w:val="FFFFFF"/>
          <w:sz w:val="28"/>
          <w:szCs w:val="28"/>
        </w:rPr>
        <w:t>PRE-FLIGHT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0005</wp:posOffset>
                </wp:positionH>
                <wp:positionV relativeFrom="paragraph">
                  <wp:posOffset>-249555</wp:posOffset>
                </wp:positionV>
                <wp:extent cx="371475" cy="6429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2937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PRE-FLIGHT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29.25pt;height:506.25pt;mso-wrap-distance-left:9.05pt;mso-wrap-distance-right:9.05pt;mso-wrap-distance-top:0pt;mso-wrap-distance-bottom:0pt;margin-top:-19.65pt;mso-position-vertical-relative:text;margin-left:3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PRE-FLIGHT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FORE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e-flight Inspection</w:t>
        <w:tab/>
        <w:t>COMPLET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worthiness Certificate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egistration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eight &amp; Balance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ssenger Brief</w:t>
        <w:tab/>
        <w:t>COMPLET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aggage Compartment 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Cross Feed</w:t>
        <w:tab/>
        <w:t>BOT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Valve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, Intercom, &amp; Panel Light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set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ircuit Breaker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obe Light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OFF / COL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ey</w:t>
        <w:tab/>
        <w:tab/>
        <w:t>IN IGNITION SWIT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OLD ENGINE 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2 – 6 Stroke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LOCK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OPEN ¼ IN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NGINE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gnetos</w:t>
        <w:tab/>
        <w:t>ON (BOTH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peller Area</w:t>
        <w:tab/>
        <w:t>CLEA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arter</w:t>
        <w:tab/>
        <w:t>PUL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CHECK (10 PSI 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TB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tercom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vigation Lights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XI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TIS</w:t>
        <w:tab/>
        <w:t>LISTEN &amp; RECOR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ffic</w:t>
        <w:tab/>
        <w:t>LOOK &amp; LISTE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axi Clearance</w:t>
        <w:tab/>
        <w:t>OBTAIN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mpas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Flight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199206531"/>
      <w:bookmarkEnd w:id="5"/>
      <w:r>
        <w:rPr>
          <w:rFonts w:cs="Arial" w:ascii="Arial" w:hAnsi="Arial"/>
          <w:b/>
          <w:color w:val="FFFFFF"/>
          <w:sz w:val="28"/>
          <w:szCs w:val="28"/>
        </w:rPr>
        <w:t>FLIGHT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color w:val="FFFFFF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3865</wp:posOffset>
                </wp:positionH>
                <wp:positionV relativeFrom="paragraph">
                  <wp:posOffset>-249555</wp:posOffset>
                </wp:positionV>
                <wp:extent cx="371475" cy="6429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2937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FLIGHT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9.25pt;height:506.25pt;mso-wrap-distance-left:9.05pt;mso-wrap-distance-right:9.05pt;mso-wrap-distance-top:0pt;mso-wrap-distance-bottom:0pt;margin-top:-19.65pt;mso-position-vertical-relative:text;margin-left:-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FLIGHT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FORE TAKE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ntrols (Elevator Only)</w:t>
        <w:tab/>
        <w:t>FRE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1700 RP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Check (Max drop 150 RPM, 75 RPM Difference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 (Verify drop and stable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30 PSI (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Oil Temperature</w:t>
        <w:tab/>
        <w:t>100° (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1000 RP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ltimeter and Radio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AL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 Trim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ff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KE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 OPEN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>Lift Nose Wheel at 60 MPH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limb</w:t>
        <w:tab/>
        <w:t>70-80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RUIS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SET (2120 – 2300 RPM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30 -40 PSI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>TRI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AND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HEAT (OUT) before closing throttl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est Glide</w:t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  <w:t>75 MPH (power) - 80 MPH (no power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O AROU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 xml:space="preserve">Lift Nose Wheel at 60 MPH 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limb</w:t>
        <w:tab/>
        <w:t>70-80 MPH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AFTER LANDING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Shut Down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199206532"/>
      <w:bookmarkEnd w:id="6"/>
      <w:r>
        <w:rPr>
          <w:rFonts w:cs="Arial" w:ascii="Arial" w:hAnsi="Arial"/>
          <w:b/>
          <w:sz w:val="28"/>
          <w:szCs w:val="28"/>
        </w:rPr>
        <w:t>SHUT DOWN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0480</wp:posOffset>
                </wp:positionH>
                <wp:positionV relativeFrom="paragraph">
                  <wp:posOffset>-249555</wp:posOffset>
                </wp:positionV>
                <wp:extent cx="371475" cy="6496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9605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SHUT DOWN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29.25pt;height:511.5pt;mso-wrap-distance-left:9.05pt;mso-wrap-distance-right:9.05pt;mso-wrap-distance-top:0pt;mso-wrap-distance-bottom:0pt;margin-top:-19.65pt;mso-position-vertical-relative:text;margin-left:3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SHUT DOWN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HUT DOW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ight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</w:t>
        <w:tab/>
        <w:t>CHECK 121.5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 Fuel Valve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gneto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eys</w:t>
        <w:tab/>
        <w:t>ON DAS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ECURE AIRPLAN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itot Cover</w:t>
        <w:tab/>
        <w:t>INSTALL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kin</w:t>
        <w:tab/>
        <w:t>WIPE DOW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se Gear Strut</w:t>
        <w:tab/>
        <w:t>WIPE w/OI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indows</w:t>
        <w:tab/>
        <w:t>CLOSED &amp; LOCK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ver</w:t>
        <w:tab/>
        <w:t>INSTALL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hone Number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light Service</w:t>
        <w:tab/>
        <w:t>1-800-WX-BRIEF (1-800-992-7433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hd w:fill="000000" w:val="clear"/>
        <w:spacing w:before="0" w:after="60"/>
        <w:rPr/>
      </w:pPr>
      <w:r>
        <w:rPr>
          <w:b/>
          <w:color w:val="FFFFFF"/>
        </w:rPr>
        <w:t xml:space="preserve">  </w:t>
      </w:r>
      <w:r>
        <w:rPr>
          <w:b/>
          <w:color w:val="FFFFFF"/>
        </w:rPr>
        <w:object w:dxaOrig="900" w:dyaOrig="7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7pt;height:9.75pt" filled="f" o:ole="">
            <v:imagedata r:id="rId4" o:title=""/>
          </v:shape>
          <o:OLEObject Type="Embed" ProgID="" ShapeID="ole_rId3" DrawAspect="Content" ObjectID="_349652448" r:id="rId3"/>
        </w:object>
      </w:r>
      <w:r>
        <w:rPr>
          <w:b/>
          <w:color w:val="FFFFFF"/>
        </w:rPr>
        <w:t xml:space="preserve"> </w:t>
      </w:r>
      <w:r>
        <w:fldChar w:fldCharType="begin"/>
      </w:r>
      <w:r>
        <w:rPr>
          <w:b/>
          <w:color w:val="FFFFFF"/>
        </w:rPr>
        <w:instrText xml:space="preserve"> TC "Weight &amp; Balance Data" \l 1 </w:instrText>
      </w:r>
      <w:r>
        <w:rPr>
          <w:b/>
          <w:color w:val="FFFFFF"/>
        </w:rPr>
        <w:fldChar w:fldCharType="separate"/>
      </w:r>
      <w:r>
        <w:rPr>
          <w:b/>
          <w:color w:val="FFFFFF"/>
        </w:rPr>
      </w:r>
      <w:r>
        <w:rPr>
          <w:b/>
          <w:color w:val="FFFFFF"/>
        </w:rPr>
        <w:fldChar w:fldCharType="end"/>
      </w:r>
      <w:bookmarkStart w:id="7" w:name="__RefHeading___Toc199206533"/>
      <w:bookmarkEnd w:id="7"/>
      <w:r>
        <w:rPr/>
        <w:t>Weight &amp; Balance 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2270</wp:posOffset>
                </wp:positionH>
                <wp:positionV relativeFrom="paragraph">
                  <wp:posOffset>-8255</wp:posOffset>
                </wp:positionV>
                <wp:extent cx="371475" cy="6486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86525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WEIGHT AND BALANCE DATA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29.25pt;height:510.75pt;mso-wrap-distance-left:9.05pt;mso-wrap-distance-right:9.05pt;mso-wrap-distance-top:0pt;mso-wrap-distance-bottom:0pt;margin-top:-0.65pt;mso-position-vertical-relative:text;margin-left:-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WEIGHT AND BALANC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05"/>
        <w:gridCol w:w="1000"/>
        <w:gridCol w:w="1082"/>
        <w:gridCol w:w="960"/>
      </w:tblGrid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It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We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Ar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Moment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Empty Airpla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8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.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3422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Equipment Lis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EL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adio (icom IA20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Xpond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Blind Encod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Day to Day Operations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 </w:t>
            </w: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Qty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bCs/>
                <w:color w:val="FFFFFF"/>
                <w:lang w:eastAsia="ja-JP"/>
              </w:rPr>
              <w:t>Fill in white spaces &amp; calculate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-Header tank (gal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-Wing tanks (gal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Usable Oil (4.5 quarts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8.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-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-103.6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Pilo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Passeng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 xml:space="preserve">Baggag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Totals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Cs/>
                <w:lang w:eastAsia="ja-JP"/>
              </w:rPr>
              <w:t>Center of Gravity (CG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CG Range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.4” to 30.3”</w:t>
            </w:r>
          </w:p>
        </w:tc>
      </w:tr>
      <w:tr>
        <w:trPr>
          <w:trHeight w:val="359" w:hRule="atLeast"/>
        </w:trPr>
        <w:tc>
          <w:tcPr>
            <w:tcW w:w="592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ulas</w:t>
            </w:r>
            <w:r>
              <w:rPr>
                <w:rFonts w:cs="Arial" w:ascii="Arial" w:hAnsi="Arial"/>
                <w:sz w:val="18"/>
                <w:szCs w:val="18"/>
              </w:rPr>
              <w:t>: Weight x Arm= Moment;  ∑Moments/ ∑Weight = CG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Power Setting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65%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75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R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gp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.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4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eserve (30 min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g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.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Tot. Flying Time w/res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hr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MS Mincho;Arial Unicode MS" w:cs="Arial" w:ascii="Arial" w:hAnsi="Arial"/>
                <w:lang w:eastAsia="ja-JP"/>
              </w:rPr>
              <w:t>Flying Time NO res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hr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.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Indicated Airspee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mp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96.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08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eastAsia="Arial" w:cs="Arial" w:ascii="Arial" w:hAnsi="Arial"/>
                <w:b/>
                <w:bCs/>
                <w:lang w:eastAsia="ja-JP"/>
              </w:rPr>
              <w:t xml:space="preserve"> </w:t>
            </w: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 xml:space="preserve">Range w/reserves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(m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74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6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01.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ange NO reserve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(m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22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1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1.8</w:t>
            </w:r>
          </w:p>
        </w:tc>
      </w:tr>
      <w:tr>
        <w:trPr>
          <w:trHeight w:val="323" w:hRule="atLeast"/>
        </w:trPr>
        <w:tc>
          <w:tcPr>
            <w:tcW w:w="59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Operating Limit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Difference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415-C (max Gross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320 lbs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7920" w:h="12240"/>
          <w:pgMar w:left="864" w:right="576" w:gutter="576" w:header="0" w:top="936" w:footer="43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hd w:fill="FF0000" w:val="clear"/>
        <w:jc w:val="center"/>
        <w:rPr>
          <w:rFonts w:ascii="Arial" w:hAnsi="Arial" w:cs="Arial"/>
          <w:b/>
          <w:b/>
          <w:i w:val="false"/>
          <w:i w:val="false"/>
          <w:caps/>
          <w:color w:val="FFFFFF"/>
          <w:sz w:val="12"/>
          <w:szCs w:val="12"/>
        </w:rPr>
      </w:pPr>
      <w:r>
        <w:rPr>
          <w:rFonts w:cs="Arial" w:ascii="Arial" w:hAnsi="Arial"/>
          <w:b/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/>
      </w:pPr>
      <w:r>
        <w:fldChar w:fldCharType="begin"/>
      </w:r>
      <w:r>
        <w:rPr/>
        <w:instrText xml:space="preserve"> TC "Emergency Checklists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199206534"/>
      <w:bookmarkEnd w:id="8"/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st Glide Speed</w:t>
        <w:tab/>
        <w:t>78 MP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During Takeoff" \l 2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199206535"/>
      <w:bookmarkEnd w:id="9"/>
      <w:r>
        <w:rPr>
          <w:rFonts w:cs="Arial" w:ascii="Arial" w:hAnsi="Arial"/>
          <w:color w:val="FF0000"/>
          <w:sz w:val="21"/>
          <w:szCs w:val="21"/>
        </w:rPr>
        <w:t>ENGINE FAILURE DURING TAKEOFF RUN</w:t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IDLE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Lines/>
        <w:tabs>
          <w:tab w:val="clear" w:pos="720"/>
          <w:tab w:val="left" w:pos="360" w:leader="none"/>
          <w:tab w:val="right" w:pos="5040" w:leader="dot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Immediately after takeoff" \l 2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199206536"/>
      <w:bookmarkEnd w:id="10"/>
      <w:r>
        <w:rPr>
          <w:rFonts w:cs="Arial" w:ascii="Arial" w:hAnsi="Arial"/>
          <w:color w:val="FF0000"/>
          <w:sz w:val="21"/>
          <w:szCs w:val="21"/>
        </w:rPr>
        <w:t>ENGINE FAILURE IMMEDIATELY AFTER TAKEOFF</w:t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OFF (FWD)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…</w:t>
        <w:tab/>
        <w:t>DO NOT OPEN</w:t>
      </w:r>
    </w:p>
    <w:p>
      <w:pPr>
        <w:pStyle w:val="Normal"/>
        <w:keepLines/>
        <w:tabs>
          <w:tab w:val="clear" w:pos="720"/>
          <w:tab w:val="left" w:pos="3060" w:leader="none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3060" w:leader="none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During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199206537"/>
      <w:bookmarkEnd w:id="11"/>
      <w:r>
        <w:rPr>
          <w:rFonts w:cs="Arial" w:ascii="Arial" w:hAnsi="Arial"/>
          <w:color w:val="FF0000"/>
          <w:sz w:val="21"/>
          <w:szCs w:val="21"/>
        </w:rPr>
        <w:t>ENGINE FAILURE DURING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ON (Pul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VERIFY 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VERIFY 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BOT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IN &amp; LOCK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arter Button</w:t>
        <w:tab/>
        <w:t>PULL (If Prop is Stoppe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QUAWK 77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T</w:t>
        <w:tab/>
        <w:t>Activate</w:t>
      </w:r>
    </w:p>
    <w:p>
      <w:pPr>
        <w:pStyle w:val="Heading3"/>
        <w:keepNext w:val="false"/>
        <w:widowControl w:val="false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Heading3"/>
        <w:keepNext w:val="false"/>
        <w:widowControl w:val="false"/>
        <w:jc w:val="center"/>
        <w:rPr>
          <w:i w:val="false"/>
          <w:i w:val="false"/>
          <w:caps/>
          <w:color w:val="FFFFFF"/>
          <w:sz w:val="16"/>
          <w:szCs w:val="16"/>
        </w:rPr>
      </w:pPr>
      <w:r>
        <w:rPr>
          <w:i w:val="false"/>
          <w:caps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Heading3"/>
        <w:keepNext w:val="false"/>
        <w:widowControl w:val="false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Landing without Engine Power" \l 2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199206538"/>
      <w:bookmarkEnd w:id="12"/>
      <w:r>
        <w:rPr>
          <w:rFonts w:cs="Arial" w:ascii="Arial" w:hAnsi="Arial"/>
          <w:color w:val="FF0000"/>
          <w:sz w:val="21"/>
          <w:szCs w:val="21"/>
        </w:rPr>
        <w:t>EMERGENCY LANDING WITHOUT ENGINE POW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OFF (FWD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SECU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ssenger </w:t>
        <w:tab/>
        <w:t>BRIEF (No Feet on Control Mast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…</w:t>
        <w:tab/>
        <w:t>DO NOT OPE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SLIGHTLY TAIL LO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 HEAVY</w:t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 w:val="false"/>
          <w:i w:val="false"/>
          <w:color w:val="000000"/>
          <w:sz w:val="20"/>
          <w:u w:val="single"/>
        </w:rPr>
      </w:pPr>
      <w:r>
        <w:rPr>
          <w:rFonts w:cs="Arial" w:ascii="Arial" w:hAnsi="Arial"/>
          <w:i w:val="false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u w:val="single"/>
        </w:rPr>
      </w:pPr>
      <w:r>
        <w:rPr>
          <w:rFonts w:cs="Arial" w:ascii="Arial" w:hAnsi="Arial"/>
          <w:i/>
          <w:color w:val="000000"/>
          <w:sz w:val="20"/>
          <w:u w:val="single"/>
        </w:rPr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 w:val="false"/>
          <w:i w:val="false"/>
          <w:color w:val="000000"/>
          <w:sz w:val="20"/>
          <w:u w:val="single"/>
        </w:rPr>
      </w:pPr>
      <w:r>
        <w:rPr>
          <w:rFonts w:cs="Arial" w:ascii="Arial" w:hAnsi="Arial"/>
          <w:i w:val="false"/>
          <w:color w:val="000000"/>
          <w:sz w:val="20"/>
          <w:u w:val="single"/>
        </w:rPr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cautionary Landing with Power" \l 2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199206539"/>
      <w:bookmarkEnd w:id="13"/>
      <w:r>
        <w:rPr>
          <w:rFonts w:cs="Arial" w:ascii="Arial" w:hAnsi="Arial"/>
          <w:i w:val="false"/>
          <w:sz w:val="21"/>
          <w:szCs w:val="21"/>
          <w:u w:val="single"/>
        </w:rPr>
        <w:t>PRECAUTIONARY LANDING WITH ENGINE POW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80 MP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CHEC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ssenger </w:t>
        <w:tab/>
        <w:t>BRIEF (No Feet on Control Mas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lected Field</w:t>
        <w:tab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FLY OVER, INSPECT, CK WIND DI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UNLATCH - DO NOT OP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pproach Speed</w:t>
        <w:tab/>
        <w:t>78 MPH UNTIL SHORT FIN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SLIGHTLY TAIL LO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Switch</w:t>
        <w:tab/>
        <w:t>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 HEAVILY</w:t>
      </w:r>
      <w:r>
        <w:br w:type="page"/>
      </w:r>
    </w:p>
    <w:p>
      <w:pPr>
        <w:pStyle w:val="Heading3"/>
        <w:rPr>
          <w:rFonts w:ascii="Arial" w:hAnsi="Arial" w:cs="Arial"/>
          <w:i w:val="false"/>
          <w:i w:val="false"/>
          <w:caps/>
          <w:color w:val="FFFFFF"/>
          <w:sz w:val="16"/>
          <w:szCs w:val="16"/>
        </w:rPr>
      </w:pPr>
      <w:r>
        <w:rPr>
          <w:rFonts w:cs="Arial" w:ascii="Arial" w:hAnsi="Arial"/>
          <w:i w:val="false"/>
          <w:caps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tabs>
          <w:tab w:val="clear" w:pos="720"/>
          <w:tab w:val="left" w:pos="3060" w:leader="none"/>
          <w:tab w:val="right" w:pos="5940" w:leader="dot"/>
        </w:tabs>
        <w:ind w:left="360" w:hanging="360"/>
        <w:jc w:val="center"/>
        <w:rPr>
          <w:sz w:val="21"/>
          <w:szCs w:val="21"/>
        </w:rPr>
      </w:pPr>
      <w:r>
        <w:fldChar w:fldCharType="begin"/>
      </w:r>
      <w:r>
        <w:rPr/>
        <w:instrText xml:space="preserve"> TC "Fire During Start on Ground" \l 2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199206540"/>
      <w:bookmarkEnd w:id="14"/>
      <w:r>
        <w:rPr>
          <w:rFonts w:cs="Arial" w:ascii="Arial" w:hAnsi="Arial"/>
          <w:b/>
          <w:color w:val="FF0000"/>
          <w:sz w:val="21"/>
          <w:szCs w:val="21"/>
          <w:u w:val="single"/>
        </w:rPr>
        <w:t>FIRE DURING START ON GROU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ranking</w:t>
        <w:tab/>
        <w:t>CONTINUE to get a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Engine Start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1700 RPM for 2 MINUT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ngine</w:t>
        <w:tab/>
        <w:t>SHUTDOWN AND INSPEC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Engine Won't Start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ranking</w:t>
        <w:tab/>
        <w:t>STOP Crank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ssenger</w:t>
        <w:tab/>
        <w:t>EXIT to REAR of Airpla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 OP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Switch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Valve</w:t>
        <w:tab/>
        <w:t>OFF (Handle to Right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re</w:t>
        <w:tab/>
        <w:t xml:space="preserve">EXTINGUISH with Extinguisher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re Damage</w:t>
        <w:tab/>
        <w:t>INSPEC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__RefHeading___Toc199206541"/>
      <w:bookmarkEnd w:id="15"/>
      <w:r>
        <w:rPr>
          <w:rFonts w:cs="Arial" w:ascii="Arial" w:hAnsi="Arial"/>
          <w:color w:val="FF0000"/>
          <w:sz w:val="21"/>
          <w:szCs w:val="21"/>
        </w:rPr>
        <w:t>ENGINE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in Fuel Valve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Heat Knob</w:t>
        <w:tab/>
        <w:t>OFF (PUSH IN)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Air Knob</w:t>
        <w:tab/>
        <w:t>OFF (PUSH IN)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11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/>
      </w:pPr>
      <w:r>
        <w:rPr>
          <w:rFonts w:cs="Arial" w:ascii="Arial" w:hAnsi="Arial"/>
        </w:rPr>
        <w:tab/>
        <w:t xml:space="preserve">If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extinguished</w:t>
        <w:tab/>
        <w:t>Increase glide speed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ngine</w:t>
        <w:tab/>
        <w:t>DO NOT ATTEMPT RESTART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orced Landing</w:t>
        <w:tab/>
        <w:t>EXECUTE Emergency Landing</w:t>
      </w:r>
    </w:p>
    <w:p>
      <w:pPr>
        <w:pStyle w:val="Normal"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ithout Power</w:t>
      </w:r>
      <w:r>
        <w:br w:type="page"/>
      </w:r>
    </w:p>
    <w:p>
      <w:pPr>
        <w:pStyle w:val="Normal"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Heading3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Wing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__RefHeading___Toc199206542"/>
      <w:bookmarkEnd w:id="16"/>
      <w:r>
        <w:rPr>
          <w:rFonts w:cs="Arial" w:ascii="Arial" w:hAnsi="Arial"/>
          <w:color w:val="FF0000"/>
          <w:sz w:val="21"/>
          <w:szCs w:val="21"/>
        </w:rPr>
        <w:t>WING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Navigation Light Switch</w:t>
        <w:tab/>
        <w:t>OFF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 xml:space="preserve">SIDESLIP to keep flames away 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from fuel tank and cabi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</w:t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Cabin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__RefHeading___Toc199206543"/>
      <w:bookmarkEnd w:id="17"/>
      <w:r>
        <w:rPr>
          <w:rFonts w:cs="Arial" w:ascii="Arial" w:hAnsi="Arial"/>
          <w:color w:val="FF0000"/>
          <w:sz w:val="21"/>
          <w:szCs w:val="21"/>
        </w:rPr>
        <w:t>CABIN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Vents, Cabin Heat, Air</w:t>
        <w:tab/>
        <w:t>OFF / CLOSED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re Extinguisher</w:t>
        <w:tab/>
        <w:t>ACTIVATE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</w:t>
        <w:tab/>
        <w:t>VENTILATE AFTER fire is out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.</w:t>
      </w:r>
    </w:p>
    <w:p>
      <w:pPr>
        <w:pStyle w:val="Normal"/>
        <w:tabs>
          <w:tab w:val="clear" w:pos="720"/>
          <w:tab w:val="left" w:pos="3060" w:leader="none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lectrical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199206544"/>
      <w:bookmarkEnd w:id="18"/>
      <w:r>
        <w:rPr>
          <w:rFonts w:cs="Arial" w:ascii="Arial" w:hAnsi="Arial"/>
          <w:color w:val="FF0000"/>
          <w:sz w:val="21"/>
          <w:szCs w:val="21"/>
        </w:rPr>
        <w:t>ELECTRICAL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Switches Except Ignition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Vents, Cabin Heat, Air</w:t>
        <w:tab/>
        <w:t>OFF / CLOS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re Extinguisher</w:t>
        <w:tab/>
        <w:t>ACTIVATE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</w:t>
        <w:tab/>
        <w:t>VENTILATE as required to clear</w:t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extinguishing agent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Fire is out and electrical power is REQUIRED for continuance of flight: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 Switches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N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ircuit Breakers</w:t>
        <w:tab/>
        <w:t>CHECK for faulty circuit</w:t>
      </w:r>
    </w:p>
    <w:p>
      <w:pPr>
        <w:pStyle w:val="Normal"/>
        <w:keepNext w:val="true"/>
        <w:keepLines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NOT RESET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/Electrical Switches, IF REQUIRED:</w:t>
        <w:tab/>
        <w:t>ON</w:t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ind w:left="360" w:right="-36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ne at a time with delay after each, until short circuit is localiz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Vents/Cabin Air/Heat</w:t>
        <w:tab/>
        <w:t>OPEN when it is</w:t>
      </w:r>
    </w:p>
    <w:p>
      <w:pPr>
        <w:pStyle w:val="Normal"/>
        <w:keepNext w:val="true"/>
        <w:keepLines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certained that fire is completely extinguish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light</w:t>
        <w:tab/>
        <w:t>LAND as soon as practical</w:t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rPr>
          <w:rFonts w:ascii="Arial" w:hAnsi="Arial" w:cs="Arial"/>
          <w:color w:val="FFFFFF"/>
          <w:szCs w:val="28"/>
        </w:rPr>
      </w:pPr>
      <w:r>
        <w:rPr>
          <w:rFonts w:cs="Arial" w:ascii="Arial" w:hAnsi="Arial"/>
          <w:color w:val="FFFFFF"/>
          <w:szCs w:val="28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jc w:val="center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Ammeter Excessive rate of Charge or Discharge" \l 2 </w:instrText>
      </w:r>
      <w:r>
        <w:rPr/>
        <w:fldChar w:fldCharType="separate"/>
      </w:r>
      <w:r>
        <w:rPr/>
      </w:r>
      <w:r>
        <w:rPr/>
        <w:fldChar w:fldCharType="end"/>
      </w:r>
      <w:bookmarkStart w:id="19" w:name="__RefHeading___Toc199206545"/>
      <w:bookmarkEnd w:id="19"/>
      <w:r>
        <w:rPr>
          <w:rFonts w:cs="Arial" w:ascii="Arial" w:hAnsi="Arial"/>
          <w:color w:val="FF0000"/>
          <w:sz w:val="21"/>
          <w:szCs w:val="21"/>
        </w:rPr>
        <w:t>AMMETER SHOWS EXCESSIVE HIGH RATE OF CHARGE OR DISCHARG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Generator Switch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n-Essential Switches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Abnormal Condition Not Corrected: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.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Inadvertent Flight into IFR Conditions" \l 2 </w:instrText>
      </w:r>
      <w:r>
        <w:rPr/>
        <w:fldChar w:fldCharType="separate"/>
      </w:r>
      <w:r>
        <w:rPr/>
      </w:r>
      <w:r>
        <w:rPr/>
        <w:fldChar w:fldCharType="end"/>
      </w:r>
      <w:bookmarkStart w:id="20" w:name="__RefHeading___Toc199206546"/>
      <w:bookmarkEnd w:id="20"/>
      <w:r>
        <w:rPr>
          <w:rFonts w:cs="Arial" w:ascii="Arial" w:hAnsi="Arial"/>
          <w:color w:val="FF0000"/>
          <w:sz w:val="21"/>
          <w:szCs w:val="21"/>
        </w:rPr>
        <w:t>INADVERTENT FLIGHT INTO IFR CONDITION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2200 RPM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Direction</w:t>
        <w:tab/>
        <w:t>Note Heading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Execute Standard Rate 180 turn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Ditching" \l 2 </w:instrText>
      </w:r>
      <w:r>
        <w:rPr/>
        <w:fldChar w:fldCharType="separate"/>
      </w:r>
      <w:r>
        <w:rPr/>
      </w:r>
      <w:r>
        <w:rPr/>
        <w:fldChar w:fldCharType="end"/>
      </w:r>
      <w:bookmarkStart w:id="21" w:name="__RefHeading___Toc199206547"/>
      <w:bookmarkEnd w:id="21"/>
      <w:r>
        <w:rPr>
          <w:rFonts w:cs="Arial" w:ascii="Arial" w:hAnsi="Arial"/>
          <w:color w:val="FF0000"/>
          <w:sz w:val="21"/>
          <w:szCs w:val="21"/>
        </w:rPr>
        <w:t>DITCH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QUAWK 770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Heavy Objects</w:t>
        <w:tab/>
        <w:t>SECURE OR JETTISO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High Winds, Heavy Seas - INTO THE WI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Light Winds, Heavy Swells - PARALLEL TO SWELLS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300 FPM DESCENT AT 55 MP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NO POWER</w:t>
        <w:tab/>
        <w:t>APPROACH AT 75 MP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OPE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LEVEL AT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t Established rate of decent</w:t>
      </w:r>
    </w:p>
    <w:p>
      <w:pPr>
        <w:pStyle w:val="Normal"/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Face</w:t>
        <w:tab/>
        <w:t>CUSHION at touchdown with folded coat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>EVACUATE IMMEDIATELY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ife Vests</w:t>
        <w:tab/>
        <w:t>INFLATE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rPr>
          <w:rFonts w:ascii="Arial" w:hAnsi="Arial" w:cs="Arial"/>
          <w:color w:val="FFFFFF"/>
          <w:szCs w:val="28"/>
        </w:rPr>
      </w:pPr>
      <w:r>
        <w:rPr>
          <w:rFonts w:cs="Arial" w:ascii="Arial" w:hAnsi="Arial"/>
          <w:color w:val="FFFFFF"/>
          <w:szCs w:val="28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jc w:val="center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Inadvertent Icing" \l 2 </w:instrText>
      </w:r>
      <w:r>
        <w:rPr/>
        <w:fldChar w:fldCharType="separate"/>
      </w:r>
      <w:r>
        <w:rPr/>
      </w:r>
      <w:r>
        <w:rPr/>
        <w:fldChar w:fldCharType="end"/>
      </w:r>
      <w:bookmarkStart w:id="22" w:name="__RefHeading___Toc199206548"/>
      <w:bookmarkEnd w:id="22"/>
      <w:r>
        <w:rPr>
          <w:rFonts w:cs="Arial" w:ascii="Arial" w:hAnsi="Arial"/>
          <w:color w:val="FF0000"/>
          <w:sz w:val="21"/>
          <w:szCs w:val="21"/>
        </w:rPr>
        <w:t>INADVERTENT ICING ENCOUNT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>TURN BACK / CHANGE AL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to attain an OAT less conducive to icing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Heat</w:t>
        <w:tab/>
        <w:t>FULL ON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OPEN to increase engine speed a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minimize ice buildup on propeller blades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WATCH for loss of power a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PPLY as required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ing</w:t>
        <w:tab/>
        <w:t>LAND as soon as practica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If rapid ice build-up, land off airport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all Speed</w:t>
        <w:tab/>
        <w:t>Expect Higher Stall Speed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OPEN if required for visibilit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for landing approa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SCRAPE windshield, if practical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ing</w:t>
        <w:tab/>
        <w:t>Perform using forward sli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if required for visibility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  <w:t>85 to 90 MPH depend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n amount of ice accumulation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</w:t>
        <w:tab/>
        <w:t>LEVEL AT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Expect higher stall speed.</w:t>
      </w:r>
    </w:p>
    <w:p>
      <w:pPr>
        <w:sectPr>
          <w:footerReference w:type="default" r:id="rId7"/>
          <w:type w:val="nextPage"/>
          <w:pgSz w:orient="landscape" w:w="7920" w:h="12240"/>
          <w:pgMar w:left="864" w:right="576" w:gutter="576" w:header="0" w:top="936" w:footer="57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00" w:val="clear"/>
        <w:rPr/>
      </w:pPr>
      <w:r>
        <w:rPr>
          <w:color w:val="FFFFFF"/>
        </w:rPr>
        <w:object w:dxaOrig="900" w:dyaOrig="7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9.75pt" filled="f" o:ole="">
            <v:imagedata r:id="rId9" o:title=""/>
          </v:shape>
          <o:OLEObject Type="Embed" ProgID="" ShapeID="ole_rId8" DrawAspect="Content" ObjectID="_121890248" r:id="rId8"/>
        </w:object>
      </w:r>
      <w:r>
        <w:rPr>
          <w:color w:val="FFFFFF"/>
        </w:rPr>
        <w:t xml:space="preserve"> </w:t>
      </w:r>
      <w:r>
        <w:fldChar w:fldCharType="begin"/>
      </w:r>
      <w:r>
        <w:rPr/>
        <w:instrText xml:space="preserve"> TC "Engine Data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TC "Engine Specifications" \l 2 </w:instrText>
      </w:r>
      <w:r>
        <w:rPr/>
        <w:fldChar w:fldCharType="separate"/>
      </w:r>
      <w:bookmarkStart w:id="23" w:name="__RefHeading___Toc199206549"/>
      <w:bookmarkEnd w:id="23"/>
      <w:r>
        <w:rPr/>
      </w:r>
      <w:r>
        <w:rPr/>
        <w:fldChar w:fldCharType="end"/>
      </w:r>
      <w:bookmarkStart w:id="24" w:name="__RefHeading___Toc199206550"/>
      <w:bookmarkEnd w:id="24"/>
      <w:r>
        <w:rPr>
          <w:rFonts w:cs="Arial" w:ascii="Arial" w:hAnsi="Arial"/>
          <w:b/>
        </w:rPr>
        <w:t>Engine Specifications for C8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ype Certificate No.</w:t>
        <w:tab/>
        <w:t>233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Bore (inches)</w:t>
        <w:tab/>
        <w:t>4 - 1/16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roke (inches)</w:t>
        <w:tab/>
        <w:t>3 -5/8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mp. Ratio</w:t>
        <w:tab/>
        <w:t>6.3:1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iston Disp. (cu. In.)</w:t>
        <w:tab/>
        <w:t>188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ted Power (sea Level)</w:t>
        <w:tab/>
        <w:t>8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ted RPM</w:t>
        <w:tab/>
        <w:t>257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 Allowed Press. (in Hg.) at rated RPM at Sea Level</w:t>
        <w:tab/>
        <w:t>29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ecommended Crusing RPM</w:t>
        <w:tab/>
        <w:t>240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color w:val="FFFFFF"/>
        </w:rPr>
      </w:pPr>
      <w:r>
        <w:rPr>
          <w:rFonts w:cs="Arial" w:ascii="Arial" w:hAnsi="Arial"/>
        </w:rPr>
        <w:t>Max. Rec. Manifold Pressure (in Hg.) for cruising at SL</w:t>
        <w:tab/>
        <w:t>24.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imum Fuel Grade</w:t>
        <w:tab/>
        <w:t>80/87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Oil Pressure at Cruising (psi)</w:t>
        <w:tab/>
        <w:t>30-3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. Idling Oil Pressure (psi)</w:t>
        <w:tab/>
        <w:t>1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imum Oil Temperature - F°</w:t>
        <w:tab/>
        <w:t>7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imum Oil Temerature - F°</w:t>
        <w:tab/>
        <w:t>22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. Cylinder Head Temperature - F°</w:t>
        <w:tab/>
        <w:t>54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x. Fuel consumption in Gals./Hour Cruising</w:t>
        <w:tab/>
        <w:t>5.4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x Max. Desirable Oil Consumption in Qts/hr.</w:t>
        <w:tab/>
        <w:t>.4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Oil Sump Capacity in Qts</w:t>
        <w:tab/>
        <w:t>4.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appet Clearance: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Operating</w:t>
        <w:tab/>
        <w:t>0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Lifters Deflated</w:t>
        <w:tab/>
        <w:t>.030-.11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gnition Timing BTC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Right</w:t>
        <w:tab/>
        <w:t>28°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Left</w:t>
        <w:tab/>
        <w:t>30°</w:t>
      </w:r>
      <w:r>
        <w:br w:type="page"/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</w:tblGrid>
      <w:tr>
        <w:trPr>
          <w:trHeight w:val="27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ind w:right="403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color w:val="FFFFFF"/>
              </w:rPr>
              <w:object w:dxaOrig="900" w:dyaOrig="7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7pt;height:9.75pt" filled="f" o:ole="">
                  <v:imagedata r:id="rId11" o:title=""/>
                </v:shape>
                <o:OLEObject Type="Embed" ProgID="" ShapeID="ole_rId10" DrawAspect="Content" ObjectID="_305251702" r:id="rId10"/>
              </w:object>
            </w:r>
            <w:r>
              <w:rPr>
                <w:color w:val="FFFFFF"/>
              </w:rPr>
              <w:t xml:space="preserve"> </w:t>
            </w:r>
            <w:r>
              <w:fldChar w:fldCharType="begin"/>
            </w:r>
            <w:r>
              <w:rPr/>
              <w:instrText xml:space="preserve"> TC "Engine Operating Limits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25" w:name="__RefHeading___Toc199206551"/>
            <w:bookmarkEnd w:id="25"/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ngine Operating Limits C-85</w:t>
            </w:r>
          </w:p>
        </w:tc>
      </w:tr>
    </w:tbl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581400" cy="58064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color w:val="FFFFFF"/>
          <w:sz w:val="18"/>
          <w:szCs w:val="18"/>
        </w:rPr>
      </w:pPr>
      <w:r>
        <w:rPr>
          <w:color w:val="FFFFFF"/>
        </w:rPr>
        <w:object w:dxaOrig="900" w:dyaOrig="74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7pt;height:9.75pt" filled="f" o:ole="">
            <v:imagedata r:id="rId14" o:title=""/>
          </v:shape>
          <o:OLEObject Type="Embed" ProgID="" ShapeID="ole_rId13" DrawAspect="Content" ObjectID="_789989727" r:id="rId13"/>
        </w:object>
      </w:r>
      <w:r>
        <w:rPr>
          <w:color w:val="FFFFFF"/>
        </w:rPr>
        <w:t xml:space="preserve"> </w:t>
      </w:r>
      <w:r>
        <w:fldChar w:fldCharType="begin"/>
      </w:r>
      <w:r>
        <w:rPr/>
        <w:instrText xml:space="preserve"> TC "Sea Level Performance Curve" \l 2 </w:instrText>
      </w:r>
      <w:r>
        <w:rPr/>
        <w:fldChar w:fldCharType="separate"/>
      </w:r>
      <w:r>
        <w:rPr/>
      </w:r>
      <w:r>
        <w:rPr/>
        <w:fldChar w:fldCharType="end"/>
      </w:r>
      <w:bookmarkStart w:id="26" w:name="__RefHeading___Toc199206552"/>
      <w:bookmarkEnd w:id="26"/>
      <w:r>
        <w:rPr>
          <w:rFonts w:cs="Arial" w:ascii="Arial" w:hAnsi="Arial"/>
          <w:b/>
          <w:color w:val="FFFFFF"/>
          <w:sz w:val="18"/>
          <w:szCs w:val="18"/>
        </w:rPr>
        <w:t>Model C75 &amp; C85 – Sea Level Performance Curve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814445" cy="42957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spacing w:before="120" w:after="0"/>
        <w:ind w:right="403" w:hanging="0"/>
        <w:rPr/>
      </w:pPr>
      <w:r>
        <w:rPr>
          <w:b/>
          <w:color w:val="FFFFFF"/>
        </w:rPr>
        <w:object w:dxaOrig="900" w:dyaOrig="7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7pt;height:9.75pt" filled="f" o:ole="">
            <v:imagedata r:id="rId17" o:title=""/>
          </v:shape>
          <o:OLEObject Type="Embed" ProgID="" ShapeID="ole_rId16" DrawAspect="Content" ObjectID="_2068410555" r:id="rId16"/>
        </w:object>
      </w:r>
      <w:r>
        <w:rPr>
          <w:b/>
          <w:color w:val="FFFFFF"/>
        </w:rPr>
        <w:t xml:space="preserve"> </w:t>
      </w:r>
      <w:r>
        <w:fldChar w:fldCharType="begin"/>
      </w:r>
      <w:r>
        <w:rPr/>
        <w:instrText xml:space="preserve"> TC "Altitude Performance Chart" \l 2 </w:instrText>
      </w:r>
      <w:r>
        <w:rPr/>
        <w:fldChar w:fldCharType="separate"/>
      </w:r>
      <w:r>
        <w:rPr/>
      </w:r>
      <w:r>
        <w:rPr/>
        <w:fldChar w:fldCharType="end"/>
      </w:r>
      <w:bookmarkStart w:id="27" w:name="__RefHeading___Toc199206553"/>
      <w:bookmarkEnd w:id="27"/>
      <w:r>
        <w:rPr>
          <w:rFonts w:cs="Arial" w:ascii="Arial" w:hAnsi="Arial"/>
          <w:b/>
          <w:color w:val="FFFFFF"/>
          <w:sz w:val="18"/>
          <w:szCs w:val="18"/>
        </w:rPr>
        <w:t>Model C75 &amp; C85 – Altitude Performance Curve</w:t>
      </w:r>
    </w:p>
    <w:p>
      <w:pPr>
        <w:sectPr>
          <w:footerReference w:type="default" r:id="rId19"/>
          <w:type w:val="nextPage"/>
          <w:pgSz w:orient="landscape" w:w="7920" w:h="12240"/>
          <w:pgMar w:left="864" w:right="576" w:gutter="576" w:header="0" w:top="936" w:footer="576" w:bottom="720"/>
          <w:pgBorders w:display="allPages" w:offsetFrom="text">
            <w:top w:val="single" w:sz="4" w:space="22" w:color="000000"/>
            <w:left w:val="single" w:sz="4" w:space="19" w:color="000000"/>
            <w:bottom w:val="single" w:sz="4" w:space="4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638550" cy="59543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ind w:left="-270" w:right="400" w:hanging="0"/>
        <w:rPr>
          <w:rFonts w:ascii="Arial" w:hAnsi="Arial" w:cs="Arial"/>
          <w:color w:val="FF0000"/>
          <w:sz w:val="21"/>
          <w:szCs w:val="21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134620</wp:posOffset>
                </wp:positionV>
                <wp:extent cx="4237355" cy="3086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0" cy="3085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27pt;margin-top:-10.6pt;width:333.6pt;height:24.2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w:object w:dxaOrig="900" w:dyaOrig="7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15pt;height:7.65pt" filled="f" o:ole="">
            <v:imagedata r:id="rId21" o:title=""/>
          </v:shape>
          <o:OLEObject Type="Embed" ProgID="" ShapeID="ole_rId20" DrawAspect="Content" ObjectID="_1953359538" r:id="rId20"/>
        </w:object>
      </w:r>
      <w:r>
        <w:rPr/>
        <w:t xml:space="preserve"> </w:t>
      </w:r>
      <w:r>
        <w:fldChar w:fldCharType="begin"/>
      </w:r>
      <w:r>
        <w:rPr/>
        <w:instrText xml:space="preserve"> TC "Reference Section" \l 1 </w:instrText>
      </w:r>
      <w:r>
        <w:rPr/>
        <w:fldChar w:fldCharType="separate"/>
      </w:r>
      <w:r>
        <w:rPr/>
      </w:r>
      <w:r>
        <w:rPr/>
        <w:fldChar w:fldCharType="end"/>
      </w:r>
      <w:bookmarkStart w:id="28" w:name="__RefHeading___Toc199206555"/>
      <w:bookmarkStart w:id="29" w:name="__RefHeading___Toc199206554"/>
      <w:bookmarkEnd w:id="28"/>
      <w:bookmarkEnd w:id="29"/>
      <w:r>
        <w:rPr>
          <w:rFonts w:cs="Arial" w:ascii="Arial" w:hAnsi="Arial"/>
          <w:b/>
        </w:rPr>
        <w:t>METAR Repo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6555</wp:posOffset>
                </wp:positionH>
                <wp:positionV relativeFrom="paragraph">
                  <wp:posOffset>126365</wp:posOffset>
                </wp:positionV>
                <wp:extent cx="3300095" cy="2047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2243"/>
                              <w:gridCol w:w="111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ssage Typ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MET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(hourly)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TAF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ME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KCR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ssuance Tim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DTTTT (Zulu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091955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bservation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C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rected o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U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atic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C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Wind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directiono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V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, speed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ust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22015G25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Visibility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tatute Mil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4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unway Vis Rang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, runway / range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R28L/2600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ignificant Weather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ee Chart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TS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loud Cover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mount, height and Type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OVC010C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mp/Dewpoint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for below zero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18/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ltemeter Setting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for inches and Hundredth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A2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marks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ea-level press. In tenths hPa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RMK SLP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mp/dewpoint in tenths iC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T018201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right" w:pos="4050" w:leader="none"/>
                              </w:tabs>
                              <w:ind w:right="0" w:hanging="0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161.25pt;mso-wrap-distance-left:9.05pt;mso-wrap-distance-right:9.05pt;mso-wrap-distance-top:0pt;mso-wrap-distance-bottom:0pt;margin-top:9.9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2243"/>
                        <w:gridCol w:w="1118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mple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ssage Typ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ETA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(hourly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TAF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METAR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KCRQ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ssuance Tim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DTTTT (Zulu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091955Z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bservation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cted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UT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atic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COR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Wind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direction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A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, speed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ust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22015G25KT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Visibility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tatute Mil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4SM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unway Vis Rang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, runway / range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R28L/2600FT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ignificant Weather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e Chart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TSRA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loud Cover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mount, height and Type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OVC010CB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mp/Dewpoint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for below zero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18/16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ltemeter Setting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for inches and Hundredth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A2992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marks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a-level press. In tenths hPa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RMK SLP04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mp/dewpoint in tenths iC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T018201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right" w:pos="4050" w:leader="none"/>
                        </w:tabs>
                        <w:ind w:right="0" w:hanging="0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3"/>
          <w:type w:val="nextPage"/>
          <w:pgSz w:orient="landscape" w:w="7920" w:h="12240"/>
          <w:pgMar w:left="864" w:right="576" w:gutter="576" w:header="0" w:top="936" w:footer="310" w:bottom="720"/>
          <w:pgBorders w:display="allPages" w:offsetFrom="text">
            <w:top w:val="single" w:sz="4" w:space="10" w:color="000000"/>
            <w:left w:val="single" w:sz="4" w:space="10" w:color="000000"/>
            <w:bottom w:val="single" w:sz="4" w:space="4" w:color="000000"/>
            <w:right w:val="single" w:sz="4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fldChar w:fldCharType="begin"/>
      </w:r>
      <w:r>
        <w:rPr/>
        <w:instrText xml:space="preserve"> TC "VFR Cruising Altitudes" \l 2 </w:instrText>
      </w:r>
      <w:r>
        <w:rPr/>
        <w:fldChar w:fldCharType="separate"/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8615</wp:posOffset>
                </wp:positionH>
                <wp:positionV relativeFrom="paragraph">
                  <wp:posOffset>1964690</wp:posOffset>
                </wp:positionV>
                <wp:extent cx="2962275" cy="2438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2438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27.45pt;margin-top:154.7pt;width:233.2pt;height:191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2420</wp:posOffset>
            </wp:positionH>
            <wp:positionV relativeFrom="paragraph">
              <wp:posOffset>2526665</wp:posOffset>
            </wp:positionV>
            <wp:extent cx="1471295" cy="152463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4490</wp:posOffset>
                </wp:positionH>
                <wp:positionV relativeFrom="paragraph">
                  <wp:posOffset>1177290</wp:posOffset>
                </wp:positionV>
                <wp:extent cx="3175000" cy="215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216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28.7pt;margin-top:92.7pt;width:249.95pt;height:16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5440</wp:posOffset>
                </wp:positionH>
                <wp:positionV relativeFrom="paragraph">
                  <wp:posOffset>4314190</wp:posOffset>
                </wp:positionV>
                <wp:extent cx="4229100" cy="21780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178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27.2pt;margin-top:339.7pt;width:332.95pt;height:171.4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575560</wp:posOffset>
                </wp:positionH>
                <wp:positionV relativeFrom="paragraph">
                  <wp:posOffset>1189990</wp:posOffset>
                </wp:positionV>
                <wp:extent cx="84455" cy="2095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095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02.8pt;margin-top:93.7pt;width:6.6pt;height:16.4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  <w:r>
        <w:rPr/>
        <w:fldChar w:fldCharType="end"/>
      </w:r>
      <w:bookmarkStart w:id="30" w:name="__RefHeading___Toc199206556"/>
      <w:bookmarkEnd w:id="30"/>
      <w:r>
        <w:rPr/>
        <w:t xml:space="preserve"> </w:t>
      </w:r>
      <w:r>
        <w:fldChar w:fldCharType="begin"/>
      </w:r>
      <w:r>
        <w:rPr/>
        <w:instrText xml:space="preserve"> TC "VFR Weather Minimums" \l 2 </w:instrText>
      </w:r>
      <w:r>
        <w:rPr/>
        <w:fldChar w:fldCharType="separate"/>
      </w:r>
      <w:r>
        <w:rPr/>
      </w:r>
      <w:r>
        <w:rPr/>
        <w:fldChar w:fldCharType="end"/>
      </w:r>
      <w:bookmarkStart w:id="31" w:name="__RefHeading___Toc199206557"/>
      <w:bookmarkEnd w:id="31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0505</wp:posOffset>
                </wp:positionH>
                <wp:positionV relativeFrom="paragraph">
                  <wp:posOffset>2106930</wp:posOffset>
                </wp:positionV>
                <wp:extent cx="2689860" cy="21450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14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.3pt;height:9.45pt" filled="f" o:ole="">
                                  <v:imagedata r:id="rId25" o:title=""/>
                                </v:shape>
                                <o:OLEObject Type="Embed" ProgID="" ShapeID="ole_rId24" DrawAspect="Content" ObjectID="_1598927119" r:id="rId2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VFR CRUISING ALTITU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8pt;height:168.9pt;mso-wrap-distance-left:9.05pt;mso-wrap-distance-right:9.05pt;mso-wrap-distance-top:0pt;mso-wrap-distance-bottom:0pt;margin-top:165.9pt;mso-position-vertical-relative:text;margin-left:-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.3pt;height:9.45pt" filled="f" o:ole="">
                            <v:imagedata r:id="rId27" o:title=""/>
                          </v:shape>
                          <o:OLEObject Type="Embed" ProgID="" ShapeID="ole_rId26" DrawAspect="Content" ObjectID="_2011994285" r:id="rId26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VFR CRUISING ALTIT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24765</wp:posOffset>
                </wp:positionV>
                <wp:extent cx="1285240" cy="42951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2951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</w:t>
                              <w:tab/>
                              <w:t>Patc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</w:t>
                              <w:tab/>
                              <w:t>Blow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</w:t>
                              <w:tab/>
                              <w:t>Mi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B</w:t>
                              <w:tab/>
                              <w:t>Cumulonimb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</w:t>
                              <w:tab/>
                              <w:t>Low Drif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S</w:t>
                              <w:tab/>
                              <w:t>Dust St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  <w:tab/>
                              <w:t>Du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Z</w:t>
                              <w:tab/>
                              <w:t>Drizz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FX</w:t>
                              <w:tab/>
                              <w:t>Torna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C</w:t>
                              <w:tab/>
                              <w:t>Funnel Clo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G</w:t>
                              <w:tab/>
                              <w:t>Fo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</w:t>
                              <w:tab/>
                              <w:t>Smo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Z</w:t>
                              <w:tab/>
                              <w:t>Freez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</w:t>
                              <w:tab/>
                              <w:t>Ha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S</w:t>
                              <w:tab/>
                              <w:t>Hail/Snow Pell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Z</w:t>
                              <w:tab/>
                              <w:t>Haz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C</w:t>
                              <w:tab/>
                              <w:t>Ice Crysta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</w:t>
                              <w:tab/>
                              <w:t>Shall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</w:t>
                              <w:tab/>
                              <w:t>Ice Pell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</w:t>
                              <w:tab/>
                              <w:t>Dust/Sand Whir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</w:t>
                              <w:tab/>
                              <w:t>Part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Y</w:t>
                              <w:tab/>
                              <w:t>Spr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</w:t>
                              <w:tab/>
                              <w:t>R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RA</w:t>
                              <w:tab/>
                              <w:t>Light R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</w:t>
                              <w:tab/>
                              <w:t>S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G</w:t>
                              <w:tab/>
                              <w:t>Snow Grai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</w:t>
                              <w:tab/>
                              <w:t>Show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N</w:t>
                              <w:tab/>
                              <w:t>Sn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SN</w:t>
                              <w:tab/>
                              <w:t>Heavy Sn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Q</w:t>
                              <w:tab/>
                              <w:t>Squ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S</w:t>
                              <w:tab/>
                              <w:t>Sand St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CU</w:t>
                              <w:tab/>
                              <w:t>Towering C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S</w:t>
                              <w:tab/>
                              <w:t>Thunderstorm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P</w:t>
                              <w:tab/>
                              <w:t>Unknown Preci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</w:t>
                              <w:tab/>
                              <w:t>Volcanic 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1.2pt;height:338.2pt;mso-wrap-distance-left:9.05pt;mso-wrap-distance-right:9.05pt;mso-wrap-distance-top:0pt;mso-wrap-distance-bottom:0pt;margin-top:1.95pt;mso-position-vertical-relative:text;margin-left:205.2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d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C</w:t>
                        <w:tab/>
                        <w:t>Patc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</w:t>
                        <w:tab/>
                        <w:t>Blow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R</w:t>
                        <w:tab/>
                        <w:t>Mi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B</w:t>
                        <w:tab/>
                        <w:t>Cumulonimb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R</w:t>
                        <w:tab/>
                        <w:t>Low Drif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S</w:t>
                        <w:tab/>
                        <w:t>Dust Stor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U</w:t>
                        <w:tab/>
                        <w:t>Du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Z</w:t>
                        <w:tab/>
                        <w:t>Drizz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FX</w:t>
                        <w:tab/>
                        <w:t>Tornad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C</w:t>
                        <w:tab/>
                        <w:t>Funnel Clou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G</w:t>
                        <w:tab/>
                        <w:t>Fo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</w:t>
                        <w:tab/>
                        <w:t>Smok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Z</w:t>
                        <w:tab/>
                        <w:t>Freez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R</w:t>
                        <w:tab/>
                        <w:t>Ha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S</w:t>
                        <w:tab/>
                        <w:t>Hail/Snow Pelle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Z</w:t>
                        <w:tab/>
                        <w:t>Haz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C</w:t>
                        <w:tab/>
                        <w:t>Ice Crystal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</w:t>
                        <w:tab/>
                        <w:t>Shall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</w:t>
                        <w:tab/>
                        <w:t>Ice Pelle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</w:t>
                        <w:tab/>
                        <w:t>Dust/Sand Whirl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</w:t>
                        <w:tab/>
                        <w:t>Parti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Y</w:t>
                        <w:tab/>
                        <w:t>Spr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A</w:t>
                        <w:tab/>
                        <w:t>R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RA</w:t>
                        <w:tab/>
                        <w:t>Light R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</w:t>
                        <w:tab/>
                        <w:t>S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G</w:t>
                        <w:tab/>
                        <w:t>Snow Grai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</w:t>
                        <w:tab/>
                        <w:t>Show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N</w:t>
                        <w:tab/>
                        <w:t>Sn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SN</w:t>
                        <w:tab/>
                        <w:t>Heavy Sn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Q</w:t>
                        <w:tab/>
                        <w:t>Squa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S</w:t>
                        <w:tab/>
                        <w:t>Sand Stor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CU</w:t>
                        <w:tab/>
                        <w:t>Towering C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S</w:t>
                        <w:tab/>
                        <w:t>Thunderstorm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P</w:t>
                        <w:tab/>
                        <w:t>Unknown Precip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</w:t>
                        <w:tab/>
                        <w:t>Volcanic 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6715</wp:posOffset>
                </wp:positionH>
                <wp:positionV relativeFrom="paragraph">
                  <wp:posOffset>4285615</wp:posOffset>
                </wp:positionV>
                <wp:extent cx="4373880" cy="2260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object w:dxaOrig="900" w:dyaOrig="74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.8pt;height:8.25pt" filled="f" o:ole="">
                                  <v:imagedata r:id="rId29" o:title=""/>
                                </v:shape>
                                <o:OLEObject Type="Embed" ProgID="" ShapeID="ole_rId28" DrawAspect="Content" ObjectID="_2058799748" r:id="rId28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VFR WEATHER MINIMUMS</w:t>
                            </w:r>
                          </w:p>
                          <w:tbl>
                            <w:tblPr>
                              <w:tblW w:w="666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2852"/>
                              <w:gridCol w:w="655"/>
                              <w:gridCol w:w="809"/>
                              <w:gridCol w:w="720"/>
                              <w:gridCol w:w="814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titude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sm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oud D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bov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elow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te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 VFR All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ear of Clou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=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 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Day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=1,200 AG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ear of Clou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Day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1,200 AGL –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Nit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=1,200 AG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Nit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,200SGL –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1200 AGL &amp;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s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2340" w:leader="none"/>
                                <w:tab w:val="left" w:pos="2700" w:leader="none"/>
                                <w:tab w:val="left" w:pos="3240" w:leader="none"/>
                                <w:tab w:val="right" w:pos="405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178pt;mso-wrap-distance-left:9.05pt;mso-wrap-distance-right:9.05pt;mso-wrap-distance-top:0pt;mso-wrap-distance-bottom:0pt;margin-top:337.45pt;mso-position-vertical-relative:text;margin-left:-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object w:dxaOrig="900" w:dyaOrig="74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.8pt;height:8.25pt" filled="f" o:ole="">
                            <v:imagedata r:id="rId31" o:title=""/>
                          </v:shape>
                          <o:OLEObject Type="Embed" ProgID="" ShapeID="ole_rId30" DrawAspect="Content" ObjectID="_1669240249" r:id="rId30"/>
                        </w:objec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VFR WEATHER MINIMUMS</w:t>
                      </w:r>
                    </w:p>
                    <w:tbl>
                      <w:tblPr>
                        <w:tblW w:w="666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2852"/>
                        <w:gridCol w:w="655"/>
                        <w:gridCol w:w="809"/>
                        <w:gridCol w:w="720"/>
                        <w:gridCol w:w="814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2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titude</w:t>
                            </w:r>
                          </w:p>
                        </w:tc>
                        <w:tc>
                          <w:tcPr>
                            <w:tcW w:w="6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sm)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oud Distance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ov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elow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tera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 VFR Allowed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ear of Clouds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=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s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Day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=1,200 AG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ear of Cloud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Day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1,200 AGL –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Nit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=1,200 AG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Nit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,200SGL –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1200 AGL &amp;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s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2340" w:leader="none"/>
                          <w:tab w:val="left" w:pos="2700" w:leader="none"/>
                          <w:tab w:val="left" w:pos="3240" w:leader="none"/>
                          <w:tab w:val="right" w:pos="405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2240</wp:posOffset>
                </wp:positionH>
                <wp:positionV relativeFrom="paragraph">
                  <wp:posOffset>2544445</wp:posOffset>
                </wp:positionV>
                <wp:extent cx="1046480" cy="4819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° to 359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ven Thousa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L + 5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7.95pt;mso-wrap-distance-left:9.05pt;mso-wrap-distance-right:9.05pt;mso-wrap-distance-top:0pt;mso-wrap-distance-bottom:0pt;margin-top:200.35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0° to 359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ven Thousand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SL + 5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8910</wp:posOffset>
                </wp:positionH>
                <wp:positionV relativeFrom="paragraph">
                  <wp:posOffset>2544445</wp:posOffset>
                </wp:positionV>
                <wp:extent cx="957580" cy="4819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° to 179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dd Thousa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L + 5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7.95pt;mso-wrap-distance-left:9.05pt;mso-wrap-distance-right:9.05pt;mso-wrap-distance-top:0pt;mso-wrap-distance-bottom:0pt;margin-top:200.35pt;mso-position-vertical-relative:text;margin-left:1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° to 179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dd Thousand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SL + 5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035</wp:posOffset>
                </wp:positionH>
                <wp:positionV relativeFrom="paragraph">
                  <wp:posOffset>2959100</wp:posOffset>
                </wp:positionV>
                <wp:extent cx="1035685" cy="7404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900" cy="64770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8.3pt;mso-wrap-distance-left:9.05pt;mso-wrap-distance-right:9.05pt;mso-wrap-distance-top:0pt;mso-wrap-distance-bottom:0pt;margin-top:233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0900" cy="64770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350" w:leader="none"/>
          <w:tab w:val="left" w:pos="3690" w:leader="none"/>
          <w:tab w:val="left" w:pos="4950" w:leader="none"/>
          <w:tab w:val="right" w:pos="6210" w:leader="none"/>
        </w:tabs>
        <w:ind w:right="36" w:hanging="0"/>
        <w:rPr>
          <w:rFonts w:ascii="Arial" w:hAnsi="Arial" w:cs="Arial"/>
          <w:sz w:val="16"/>
          <w:szCs w:val="16"/>
        </w:rPr>
      </w:pPr>
      <w:r>
        <w:fldChar w:fldCharType="begin"/>
      </w:r>
      <w:r>
        <w:rPr/>
        <w:instrText xml:space="preserve"> TC "Koch Chart" \l 2 </w:instrText>
      </w:r>
      <w:r>
        <w:rPr/>
        <w:fldChar w:fldCharType="separate"/>
      </w:r>
      <w:r>
        <w:rPr/>
      </w:r>
      <w:r>
        <w:rPr/>
        <w:fldChar w:fldCharType="end"/>
      </w:r>
      <w:bookmarkStart w:id="32" w:name="__RefHeading___Toc199206559"/>
      <w:bookmarkStart w:id="33" w:name="__RefHeading___Toc199206558"/>
      <w:bookmarkEnd w:id="32"/>
      <w:bookmarkEnd w:id="3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280035</wp:posOffset>
                </wp:positionV>
                <wp:extent cx="3766185" cy="40112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011295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.5pt;height:13.8pt" filled="f" o:ole="">
                                  <v:imagedata r:id="rId35" o:title=""/>
                                </v:shape>
                                <o:OLEObject Type="Embed" ProgID="" ShapeID="ole_rId34" DrawAspect="Content" ObjectID="_1026122965" r:id="rId3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KOCH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55" w:dyaOrig="103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79.6pt;height:269.45pt" filled="f" o:ole="">
                                  <v:imagedata r:id="rId37" o:title=""/>
                                </v:shape>
                                <o:OLEObject Type="Embed" ProgID="" ShapeID="ole_rId36" DrawAspect="Content" ObjectID="_1672842559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296.55pt;height:315.85pt;mso-wrap-distance-left:9.05pt;mso-wrap-distance-right:9.05pt;mso-wrap-distance-top:0pt;mso-wrap-distance-bottom:0pt;margin-top:-2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6.5pt;height:13.8pt" filled="f" o:ole="">
                            <v:imagedata r:id="rId39" o:title=""/>
                          </v:shape>
                          <o:OLEObject Type="Embed" ProgID="" ShapeID="ole_rId38" DrawAspect="Content" ObjectID="_1587899069" r:id="rId38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KOCH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55" w:dyaOrig="1036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79.6pt;height:269.45pt" filled="f" o:ole="">
                            <v:imagedata r:id="rId41" o:title=""/>
                          </v:shape>
                          <o:OLEObject Type="Embed" ProgID="" ShapeID="ole_rId40" DrawAspect="Content" ObjectID="_304733502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2570</wp:posOffset>
                </wp:positionH>
                <wp:positionV relativeFrom="paragraph">
                  <wp:posOffset>3706495</wp:posOffset>
                </wp:positionV>
                <wp:extent cx="4413250" cy="20612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2061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.95pt;height:12.7pt" filled="f" o:ole="">
                                  <v:imagedata r:id="rId43" o:title=""/>
                                </v:shape>
                                <o:OLEObject Type="Embed" ProgID="" ShapeID="ole_rId42" DrawAspect="Content" ObjectID="_2071277904" r:id="rId4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TC "Carburetor Icing" \l 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CARBURETOR ICE REFERENCE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3140" cy="170624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140" cy="170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47.5pt;height:162.3pt;mso-wrap-distance-left:9.05pt;mso-wrap-distance-right:9.05pt;mso-wrap-distance-top:0pt;mso-wrap-distance-bottom:0pt;margin-top:291.8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4.95pt;height:12.7pt" filled="f" o:ole="">
                            <v:imagedata r:id="rId46" o:title=""/>
                          </v:shape>
                          <o:OLEObject Type="Embed" ProgID="" ShapeID="ole_rId45" DrawAspect="Content" ObjectID="_196674351" r:id="rId45"/>
                        </w:objec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TC "Carburetor Icing" \l 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t>CARBURETOR ICE REFERENCE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3140" cy="170624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140" cy="170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42570</wp:posOffset>
                </wp:positionH>
                <wp:positionV relativeFrom="paragraph">
                  <wp:posOffset>5735320</wp:posOffset>
                </wp:positionV>
                <wp:extent cx="4418965" cy="11328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  <w:tab w:val="left" w:pos="5040" w:leader="none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object w:dxaOrig="900" w:dyaOrig="74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.55pt;height:11.25pt" filled="f" o:ole="">
                                  <v:imagedata r:id="rId49" o:title=""/>
                                </v:shape>
                                <o:OLEObject Type="Embed" ProgID="" ShapeID="ole_rId48" DrawAspect="Content" ObjectID="_1998678054" r:id="rId48"/>
                              </w:objec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TC "Light Signals" \l 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ight Signal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Ground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Flight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steady)</w:t>
                              <w:tab/>
                              <w:t>Cleared for Takeoff</w:t>
                              <w:tab/>
                              <w:t>Cleared to 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flashing)</w:t>
                              <w:tab/>
                              <w:t>Cleared to Taxi</w:t>
                              <w:tab/>
                              <w:t>Return for Lan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steady)</w:t>
                              <w:tab/>
                              <w:t>STOP</w:t>
                              <w:tab/>
                              <w:t>Give way to oth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flashing)</w:t>
                              <w:tab/>
                              <w:t>Taxi clear of runway</w:t>
                              <w:tab/>
                              <w:t>Airport UNSAF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ite (flashing)</w:t>
                              <w:tab/>
                              <w:t>Return to starting point</w:t>
                              <w:tab/>
                              <w:t>N/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t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CAUTION</w:t>
                              <w:tab/>
                              <w:t>CA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95pt;height:89.2pt;mso-wrap-distance-left:9.05pt;mso-wrap-distance-right:9.05pt;mso-wrap-distance-top:0pt;mso-wrap-distance-bottom:0pt;margin-top:451.6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  <w:tab w:val="left" w:pos="5040" w:leader="none"/>
                          <w:tab w:val="left" w:pos="6660" w:leader="none"/>
                        </w:tabs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object w:dxaOrig="900" w:dyaOrig="74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3.55pt;height:11.25pt" filled="f" o:ole="">
                            <v:imagedata r:id="rId51" o:title=""/>
                          </v:shape>
                          <o:OLEObject Type="Embed" ProgID="" ShapeID="ole_rId50" DrawAspect="Content" ObjectID="_74826766" r:id="rId50"/>
                        </w:objec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TC "Light Signals" \l 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Light Signal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Ground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Flight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  <w:color w:val="33996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steady)</w:t>
                        <w:tab/>
                        <w:t>Cleared for Takeoff</w:t>
                        <w:tab/>
                        <w:t>Cleared to L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</w:rPr>
                        <w:t xml:space="preserve"> (flashing)</w:t>
                        <w:tab/>
                        <w:t>Cleared to Taxi</w:t>
                        <w:tab/>
                        <w:t>Return for Land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 xml:space="preserve"> (steady)</w:t>
                        <w:tab/>
                        <w:t>STOP</w:t>
                        <w:tab/>
                        <w:t>Give way to oth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 xml:space="preserve"> (flashing)</w:t>
                        <w:tab/>
                        <w:t>Taxi clear of runway</w:t>
                        <w:tab/>
                        <w:t>Airport UNSAF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ite (flashing)</w:t>
                        <w:tab/>
                        <w:t>Return to starting point</w:t>
                        <w:tab/>
                        <w:t>N/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lt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</w:rPr>
                        <w:tab/>
                        <w:t>CAUTION</w:t>
                        <w:tab/>
                        <w:t>CA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8050</wp:posOffset>
                </wp:positionH>
                <wp:positionV relativeFrom="paragraph">
                  <wp:posOffset>-327660</wp:posOffset>
                </wp:positionV>
                <wp:extent cx="842645" cy="61112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611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601853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3" t="-5" r="-3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01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481.2pt;mso-wrap-distance-left:9.05pt;mso-wrap-distance-right:9.05pt;mso-wrap-distance-top:0pt;mso-wrap-distance-bottom:0pt;margin-top:-25.8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601853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3" t="-5" r="-3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01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4"/>
          <w:type w:val="nextPage"/>
          <w:pgSz w:orient="landscape" w:w="7920" w:h="12240"/>
          <w:pgMar w:left="864" w:right="234" w:gutter="576" w:header="0" w:top="936" w:footer="216" w:bottom="720"/>
          <w:pgBorders w:display="allPages" w:offsetFrom="text">
            <w:top w:val="single" w:sz="4" w:space="22" w:color="000000"/>
            <w:left w:val="single" w:sz="4" w:space="19" w:color="000000"/>
            <w:bottom w:val="single" w:sz="4" w:space="3263" w:color="000000"/>
            <w:right w:val="single" w:sz="4" w:space="326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350" w:leader="none"/>
          <w:tab w:val="left" w:pos="3690" w:leader="none"/>
          <w:tab w:val="left" w:pos="4950" w:leader="none"/>
          <w:tab w:val="right" w:pos="6210" w:leader="none"/>
        </w:tabs>
        <w:ind w:right="36" w:hanging="0"/>
        <w:rPr>
          <w:rFonts w:ascii="Arial" w:hAnsi="Arial" w:cs="Arial"/>
          <w:sz w:val="16"/>
          <w:szCs w:val="16"/>
        </w:rPr>
      </w:pPr>
      <w:r>
        <w:fldChar w:fldCharType="begin"/>
      </w:r>
      <w:r>
        <w:rPr/>
        <w:instrText xml:space="preserve"> TC "Pressure Altitude" \l 2 </w:instrText>
      </w:r>
      <w:r>
        <w:rPr/>
        <w:fldChar w:fldCharType="separate"/>
      </w:r>
      <w:r>
        <w:rPr/>
      </w:r>
      <w:r>
        <w:rPr/>
        <w:fldChar w:fldCharType="end"/>
      </w:r>
      <w:bookmarkStart w:id="34" w:name="__RefHeading___Toc199206560"/>
      <w:bookmarkEnd w:id="34"/>
      <w:r>
        <w:rPr/>
        <w:t xml:space="preserve"> </w:t>
      </w:r>
      <w:r>
        <w:fldChar w:fldCharType="begin"/>
      </w:r>
      <w:r>
        <w:rPr/>
        <w:instrText xml:space="preserve"> TC "Distance - Time" \l 2 </w:instrText>
      </w:r>
      <w:r>
        <w:rPr/>
        <w:fldChar w:fldCharType="separate"/>
      </w:r>
      <w:r>
        <w:rPr/>
      </w:r>
      <w:r>
        <w:rPr/>
        <w:fldChar w:fldCharType="end"/>
      </w:r>
      <w:bookmarkStart w:id="35" w:name="__RefHeading___Toc199206561"/>
      <w:bookmarkEnd w:id="35"/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5135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.2pt" to="235.0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2310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.2pt" to="255.3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8060</wp:posOffset>
                </wp:positionH>
                <wp:positionV relativeFrom="paragraph">
                  <wp:posOffset>24765</wp:posOffset>
                </wp:positionV>
                <wp:extent cx="0" cy="838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.95pt" to="277.8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2860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.2pt" to="301.8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fldChar w:fldCharType="begin"/>
      </w:r>
      <w:r>
        <w:rPr/>
        <w:instrText xml:space="preserve"> TC "Crosswind Calculator" \l 2 </w:instrText>
      </w:r>
      <w:r>
        <w:rPr/>
        <w:fldChar w:fldCharType="separate"/>
      </w:r>
      <w:r>
        <w:rPr/>
      </w:r>
      <w:r>
        <w:rPr/>
        <w:fldChar w:fldCharType="end"/>
      </w:r>
      <w:bookmarkStart w:id="36" w:name="__RefHeading___Toc199206562"/>
      <w:bookmarkEnd w:id="36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6380</wp:posOffset>
                </wp:positionH>
                <wp:positionV relativeFrom="paragraph">
                  <wp:posOffset>-285750</wp:posOffset>
                </wp:positionV>
                <wp:extent cx="4407535" cy="3899535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389953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1.7pt;height:9.75pt" filled="f" o:ole="">
                                  <v:imagedata r:id="rId56" o:title=""/>
                                </v:shape>
                                <o:OLEObject Type="Embed" ProgID="" ShapeID="ole_rId55" DrawAspect="Content" ObjectID="_1688237" r:id="rId55"/>
                              </w:object>
                            </w:r>
                            <w:r>
                              <w:rPr>
                                <w:b/>
                              </w:rPr>
                              <w:t>PRESSURE ALTITU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5" w:dyaOrig="1087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221.3pt;height:280pt" filled="f" o:ole="">
                                  <v:imagedata r:id="rId58" o:title=""/>
                                </v:shape>
                                <o:OLEObject Type="Embed" ProgID="" ShapeID="ole_rId57" DrawAspect="Content" ObjectID="_838473024" r:id="rId5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47.05pt;height:307.05pt;mso-wrap-distance-left:9.05pt;mso-wrap-distance-right:9.05pt;mso-wrap-distance-top:0pt;mso-wrap-distance-bottom:0pt;margin-top:-22.5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1.7pt;height:9.75pt" filled="f" o:ole="">
                            <v:imagedata r:id="rId60" o:title=""/>
                          </v:shape>
                          <o:OLEObject Type="Embed" ProgID="" ShapeID="ole_rId59" DrawAspect="Content" ObjectID="_986750571" r:id="rId59"/>
                        </w:object>
                      </w:r>
                      <w:r>
                        <w:rPr>
                          <w:b/>
                        </w:rPr>
                        <w:t>PRESSURE ALTITU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5" w:dyaOrig="10875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221.3pt;height:280pt" filled="f" o:ole="">
                            <v:imagedata r:id="rId62" o:title=""/>
                          </v:shape>
                          <o:OLEObject Type="Embed" ProgID="" ShapeID="ole_rId61" DrawAspect="Content" ObjectID="_908129255" r:id="rId6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4315</wp:posOffset>
                </wp:positionH>
                <wp:positionV relativeFrom="paragraph">
                  <wp:posOffset>3606165</wp:posOffset>
                </wp:positionV>
                <wp:extent cx="4403090" cy="325628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325628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7" w:name="OLE_LINK2"/>
                            <w:bookmarkStart w:id="38" w:name="OLE_LINK1"/>
                            <w:r>
                              <w:rPr/>
                              <w:object w:dxaOrig="900" w:dyaOrig="749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1.7pt;height:9.75pt" filled="f" o:ole="">
                                  <v:imagedata r:id="rId64" o:title=""/>
                                </v:shape>
                                <o:OLEObject Type="Embed" ProgID="" ShapeID="ole_rId63" DrawAspect="Content" ObjectID="_2093884261" r:id="rId63"/>
                              </w:object>
                            </w:r>
                            <w:bookmarkEnd w:id="37"/>
                            <w:bookmarkEnd w:id="38"/>
                            <w:r>
                              <w:rPr>
                                <w:b/>
                              </w:rPr>
                              <w:t>CROSSWIND CALCU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80" w:dyaOrig="6060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250.5pt;height:224.5pt" filled="f" o:ole="">
                                  <v:imagedata r:id="rId66" o:title=""/>
                                </v:shape>
                                <o:OLEObject Type="Embed" ProgID="" ShapeID="ole_rId65" DrawAspect="Content" ObjectID="_2057675090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46.7pt;height:256.4pt;mso-wrap-distance-left:9.05pt;mso-wrap-distance-right:9.05pt;mso-wrap-distance-top:0pt;mso-wrap-distance-bottom:0pt;margin-top:283.95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9" w:name="OLE_LINK2"/>
                      <w:bookmarkStart w:id="40" w:name="OLE_LINK1"/>
                      <w:r>
                        <w:rPr/>
                        <w:object w:dxaOrig="900" w:dyaOrig="749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1.7pt;height:9.75pt" filled="f" o:ole="">
                            <v:imagedata r:id="rId68" o:title=""/>
                          </v:shape>
                          <o:OLEObject Type="Embed" ProgID="" ShapeID="ole_rId67" DrawAspect="Content" ObjectID="_1203395445" r:id="rId67"/>
                        </w:object>
                      </w:r>
                      <w:bookmarkEnd w:id="39"/>
                      <w:bookmarkEnd w:id="40"/>
                      <w:r>
                        <w:rPr>
                          <w:b/>
                        </w:rPr>
                        <w:t>CROSSWIND CALCUL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80" w:dyaOrig="6060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250.5pt;height:224.5pt" filled="f" o:ole="">
                            <v:imagedata r:id="rId70" o:title=""/>
                          </v:shape>
                          <o:OLEObject Type="Embed" ProgID="" ShapeID="ole_rId69" DrawAspect="Content" ObjectID="_273947104" r:id="rId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2635</wp:posOffset>
                </wp:positionH>
                <wp:positionV relativeFrom="paragraph">
                  <wp:posOffset>3806190</wp:posOffset>
                </wp:positionV>
                <wp:extent cx="2095500" cy="82867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867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) 60° angle between wind and n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) 20 knot wind sp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) 10 knot headwind compon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) 18 knot crosswind compon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65pt;height:65.25pt;mso-wrap-distance-left:9.05pt;mso-wrap-distance-right:9.05pt;mso-wrap-distance-top:0pt;mso-wrap-distance-bottom:0pt;margin-top:299.7pt;mso-position-vertical-relative:text;margin-left:1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xamp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) 60° angle between wind and no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) 20 knot wind spe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) 10 knot headwind compon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) 18 knot crosswind 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1605</wp:posOffset>
                </wp:positionH>
                <wp:positionV relativeFrom="paragraph">
                  <wp:posOffset>-285115</wp:posOffset>
                </wp:positionV>
                <wp:extent cx="1492250" cy="13144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314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11.85pt;height:9.75pt" filled="f" o:ole="">
                                  <v:imagedata r:id="rId72" o:title=""/>
                                </v:shape>
                                <o:OLEObject Type="Embed" ProgID="" ShapeID="ole_rId71" DrawAspect="Content" ObjectID="_1417357916" r:id="rId71"/>
                              </w:object>
                            </w:r>
                            <w:r>
                              <w:rPr>
                                <w:b/>
                              </w:rPr>
                              <w:t>Distance-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  <w:tab w:val="left" w:pos="19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Distanc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3" w:leader="none"/>
                                <w:tab w:val="left" w:pos="450" w:leader="none"/>
                                <w:tab w:val="left" w:pos="810" w:leader="none"/>
                                <w:tab w:val="left" w:pos="1260" w:leader="none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Spd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5</w:t>
                              <w:tab/>
                              <w:t>10</w:t>
                              <w:tab/>
                              <w:t>15</w:t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4:17</w:t>
                              <w:tab/>
                              <w:t>8.34</w:t>
                              <w:tab/>
                              <w:t>12:51</w:t>
                              <w:tab/>
                              <w:t>17: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3:45</w:t>
                              <w:tab/>
                              <w:t>7:30</w:t>
                              <w:tab/>
                              <w:t>11:15</w:t>
                              <w:tab/>
                              <w:t>15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90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3:20</w:t>
                              <w:tab/>
                              <w:t>6:40</w:t>
                              <w:tab/>
                              <w:t>10:00</w:t>
                              <w:tab/>
                              <w:t>13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3:00</w:t>
                              <w:tab/>
                              <w:t>6:00</w:t>
                              <w:tab/>
                              <w:t>9:00</w:t>
                              <w:tab/>
                              <w:t>12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2:43</w:t>
                              <w:tab/>
                              <w:t>5:27</w:t>
                              <w:tab/>
                              <w:t>8:10</w:t>
                              <w:tab/>
                              <w:t>10: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120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2:30</w:t>
                              <w:tab/>
                              <w:t>5:00</w:t>
                              <w:tab/>
                              <w:t>7:30</w:t>
                              <w:tab/>
                              <w:t>10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7.5pt;height:103.5pt;mso-wrap-distance-left:9.05pt;mso-wrap-distance-right:9.05pt;mso-wrap-distance-top:0pt;mso-wrap-distance-bottom:0pt;margin-top:-22.4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11.85pt;height:9.75pt" filled="f" o:ole="">
                            <v:imagedata r:id="rId74" o:title=""/>
                          </v:shape>
                          <o:OLEObject Type="Embed" ProgID="" ShapeID="ole_rId73" DrawAspect="Content" ObjectID="_446515553" r:id="rId73"/>
                        </w:object>
                      </w:r>
                      <w:r>
                        <w:rPr>
                          <w:b/>
                        </w:rPr>
                        <w:t>Distance-Ti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10" w:leader="none"/>
                          <w:tab w:val="left" w:pos="19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Distanc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33" w:leader="none"/>
                          <w:tab w:val="left" w:pos="450" w:leader="none"/>
                          <w:tab w:val="left" w:pos="810" w:leader="none"/>
                          <w:tab w:val="left" w:pos="1260" w:leader="none"/>
                          <w:tab w:val="right" w:pos="198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Spd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5</w:t>
                        <w:tab/>
                        <w:t>10</w:t>
                        <w:tab/>
                        <w:t>15</w:t>
                        <w:tab/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4:17</w:t>
                        <w:tab/>
                        <w:t>8.34</w:t>
                        <w:tab/>
                        <w:t>12:51</w:t>
                        <w:tab/>
                        <w:t>17:0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8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3:45</w:t>
                        <w:tab/>
                        <w:t>7:30</w:t>
                        <w:tab/>
                        <w:t>11:15</w:t>
                        <w:tab/>
                        <w:t>15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90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3:20</w:t>
                        <w:tab/>
                        <w:t>6:40</w:t>
                        <w:tab/>
                        <w:t>10:00</w:t>
                        <w:tab/>
                        <w:t>13: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3:00</w:t>
                        <w:tab/>
                        <w:t>6:00</w:t>
                        <w:tab/>
                        <w:t>9:00</w:t>
                        <w:tab/>
                        <w:t>12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1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2:43</w:t>
                        <w:tab/>
                        <w:t>5:27</w:t>
                        <w:tab/>
                        <w:t>8:10</w:t>
                        <w:tab/>
                        <w:t>10:5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120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2:30</w:t>
                        <w:tab/>
                        <w:t>5:00</w:t>
                        <w:tab/>
                        <w:t>7:30</w:t>
                        <w:tab/>
                        <w:t>1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1605</wp:posOffset>
                </wp:positionH>
                <wp:positionV relativeFrom="paragraph">
                  <wp:posOffset>1023620</wp:posOffset>
                </wp:positionV>
                <wp:extent cx="1492250" cy="258064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5806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2.65pt;height:10.5pt" filled="f" o:ole="">
                                  <v:imagedata r:id="rId76" o:title=""/>
                                </v:shape>
                                <o:OLEObject Type="Embed" ProgID="" ShapeID="ole_rId75" DrawAspect="Content" ObjectID="_2037411348" r:id="rId75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NVERS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STANC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M to Nautical Miles</w:t>
                              <w:tab/>
                              <w:t>.86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utical Miles to SM</w:t>
                              <w:tab/>
                              <w:t>1.6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E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nots to MPH</w:t>
                              <w:tab/>
                              <w:t>1.1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PH to Knots</w:t>
                              <w:tab/>
                              <w:t>1.6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astern:</w:t>
                              <w:tab/>
                              <w:t>-5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ntral:</w:t>
                              <w:tab/>
                              <w:t>-6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untain</w:t>
                              <w:tab/>
                              <w:t>-7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ific</w:t>
                              <w:tab/>
                              <w:t>-8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ndon</w:t>
                              <w:tab/>
                              <w:t>GMT (Z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vga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6 lbs/g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i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1.875 lbs/q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t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8.35 lbs/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7.5pt;height:203.2pt;mso-wrap-distance-left:9.05pt;mso-wrap-distance-right:9.05pt;mso-wrap-distance-top:0pt;mso-wrap-distance-bottom:0pt;margin-top:80.6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/>
                        <w:object w:dxaOrig="900" w:dyaOrig="749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12.65pt;height:10.5pt" filled="f" o:ole="">
                            <v:imagedata r:id="rId78" o:title=""/>
                          </v:shape>
                          <o:OLEObject Type="Embed" ProgID="" ShapeID="ole_rId77" DrawAspect="Content" ObjectID="_905873650" r:id="rId77"/>
                        </w:objec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NVERS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ISTANC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Multipli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M to Nautical Miles</w:t>
                        <w:tab/>
                        <w:t>.86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utical Miles to SM</w:t>
                        <w:tab/>
                        <w:t>1.6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PEE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nots to MPH</w:t>
                        <w:tab/>
                        <w:t>1.15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PH to Knots</w:t>
                        <w:tab/>
                        <w:t>1.60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IM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astern:</w:t>
                        <w:tab/>
                        <w:t>-5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ntral:</w:t>
                        <w:tab/>
                        <w:t>-6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untain</w:t>
                        <w:tab/>
                        <w:t>-7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ific</w:t>
                        <w:tab/>
                        <w:t>-8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ndon</w:t>
                        <w:tab/>
                        <w:t>GMT (Z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vga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6 lbs/g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Oil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1.875 lbs/q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Wate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8.35 lbs/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46500" cy="267271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Showcard Gothic" w:hAnsi="Showcard Gothic" w:cs="Showcard Gothic"/>
          <w:color w:val="0000FF"/>
          <w:sz w:val="36"/>
          <w:szCs w:val="36"/>
        </w:rPr>
      </w:pPr>
      <w:r>
        <w:rPr>
          <w:rFonts w:cs="Showcard Gothic" w:ascii="Showcard Gothic" w:hAnsi="Showcard Gothic"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Showcard Gothic" w:hAnsi="Showcard Gothic" w:cs="Showcard Gothic"/>
          <w:color w:val="000080"/>
          <w:sz w:val="36"/>
          <w:szCs w:val="36"/>
        </w:rPr>
      </w:pPr>
      <w:r>
        <w:rPr>
          <w:rFonts w:cs="Showcard Gothic" w:ascii="Showcard Gothic" w:hAnsi="Showcard Gothic"/>
          <w:color w:val="000080"/>
          <w:sz w:val="36"/>
          <w:szCs w:val="36"/>
        </w:rPr>
        <w:t>Have a great flight!</w:t>
      </w:r>
    </w:p>
    <w:sectPr>
      <w:footerReference w:type="default" r:id="rId80"/>
      <w:type w:val="nextPage"/>
      <w:pgSz w:orient="landscape" w:w="7920" w:h="12240"/>
      <w:pgMar w:left="864" w:right="576" w:gutter="576" w:header="0" w:top="936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howcard Gothic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5850" w:leader="none"/>
      </w:tabs>
      <w:rPr/>
    </w:pPr>
    <w:r>
      <w:rPr/>
      <w:tab/>
      <w:t xml:space="preserve">Filenam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color w:val="FF0000"/>
      <w:sz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Arial">
    <w:name w:val="Heading 1 + Arial"/>
    <w:basedOn w:val="Heading1"/>
    <w:qFormat/>
    <w:pPr>
      <w:numPr>
        <w:ilvl w:val="0"/>
        <w:numId w:val="0"/>
      </w:numPr>
      <w:ind w:right="648" w:hanging="0"/>
      <w:jc w:val="center"/>
      <w:outlineLvl w:val="9"/>
    </w:pPr>
    <w:rPr>
      <w:rFonts w:ascii="Arial" w:hAnsi="Arial" w:cs="Arial"/>
      <w:b w:val="false"/>
      <w:bCs/>
      <w:i/>
      <w:iCs/>
      <w:emboss/>
      <w:color w:val="FF000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589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5.wmf"/><Relationship Id="rId19" Type="http://schemas.openxmlformats.org/officeDocument/2006/relationships/footer" Target="footer4.xml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image" Target="media/image6.png"/><Relationship Id="rId23" Type="http://schemas.openxmlformats.org/officeDocument/2006/relationships/footer" Target="foot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oleObject" Target="embeddings/oleObject9.bin"/><Relationship Id="rId29" Type="http://schemas.openxmlformats.org/officeDocument/2006/relationships/image" Target="media/image2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8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.wmf"/><Relationship Id="rId44" Type="http://schemas.openxmlformats.org/officeDocument/2006/relationships/image" Target="media/image9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.wmf"/><Relationship Id="rId47" Type="http://schemas.openxmlformats.org/officeDocument/2006/relationships/image" Target="media/image9.png"/><Relationship Id="rId48" Type="http://schemas.openxmlformats.org/officeDocument/2006/relationships/oleObject" Target="embeddings/oleObject17.bin"/><Relationship Id="rId49" Type="http://schemas.openxmlformats.org/officeDocument/2006/relationships/image" Target="media/image2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.wmf"/><Relationship Id="rId52" Type="http://schemas.openxmlformats.org/officeDocument/2006/relationships/image" Target="media/image10.jpeg"/><Relationship Id="rId53" Type="http://schemas.openxmlformats.org/officeDocument/2006/relationships/image" Target="media/image10.jpeg"/><Relationship Id="rId54" Type="http://schemas.openxmlformats.org/officeDocument/2006/relationships/footer" Target="footer6.xml"/><Relationship Id="rId55" Type="http://schemas.openxmlformats.org/officeDocument/2006/relationships/oleObject" Target="embeddings/oleObject19.bin"/><Relationship Id="rId56" Type="http://schemas.openxmlformats.org/officeDocument/2006/relationships/image" Target="media/image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.wmf"/><Relationship Id="rId61" Type="http://schemas.openxmlformats.org/officeDocument/2006/relationships/oleObject" Target="embeddings/oleObject22.bin"/><Relationship Id="rId62" Type="http://schemas.openxmlformats.org/officeDocument/2006/relationships/image" Target="media/image11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.wmf"/><Relationship Id="rId65" Type="http://schemas.openxmlformats.org/officeDocument/2006/relationships/oleObject" Target="embeddings/oleObject24.bin"/><Relationship Id="rId66" Type="http://schemas.openxmlformats.org/officeDocument/2006/relationships/image" Target="media/image12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.wmf"/><Relationship Id="rId69" Type="http://schemas.openxmlformats.org/officeDocument/2006/relationships/oleObject" Target="embeddings/oleObject26.bin"/><Relationship Id="rId70" Type="http://schemas.openxmlformats.org/officeDocument/2006/relationships/image" Target="media/image12.wmf"/><Relationship Id="rId71" Type="http://schemas.openxmlformats.org/officeDocument/2006/relationships/oleObject" Target="embeddings/oleObject27.bin"/><Relationship Id="rId72" Type="http://schemas.openxmlformats.org/officeDocument/2006/relationships/image" Target="media/image2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.wmf"/><Relationship Id="rId75" Type="http://schemas.openxmlformats.org/officeDocument/2006/relationships/oleObject" Target="embeddings/oleObject29.bin"/><Relationship Id="rId76" Type="http://schemas.openxmlformats.org/officeDocument/2006/relationships/image" Target="media/image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2.wmf"/><Relationship Id="rId79" Type="http://schemas.openxmlformats.org/officeDocument/2006/relationships/image" Target="media/image13.jpeg"/><Relationship Id="rId80" Type="http://schemas.openxmlformats.org/officeDocument/2006/relationships/footer" Target="footer7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3:08:00Z</dcterms:created>
  <dc:creator>Gateway Valued Customer</dc:creator>
  <dc:description/>
  <cp:keywords/>
  <dc:language>en-US</dc:language>
  <cp:lastModifiedBy>Lynol Amero</cp:lastModifiedBy>
  <cp:lastPrinted>2008-05-22T11:24:00Z</cp:lastPrinted>
  <dcterms:modified xsi:type="dcterms:W3CDTF">2008-05-22T22:00:00Z</dcterms:modified>
  <cp:revision>84</cp:revision>
  <dc:subject/>
  <dc:title>ENGINE START CHECKLIST</dc:title>
</cp:coreProperties>
</file>